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рнопільської  област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ьоме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 № 508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 8  лютого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леустрою щодо встановлення  (відновлення 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 земельних ділянок  в натурі (на місцевості )</w:t>
      </w:r>
    </w:p>
    <w:p>
      <w:pPr>
        <w:pStyle w:val="Normal"/>
        <w:rPr/>
      </w:pPr>
      <w:r>
        <w:rPr>
          <w:sz w:val="28"/>
          <w:szCs w:val="28"/>
        </w:rPr>
        <w:t>гр. Осадця  Оксані  Михайлівні 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Осадця Оксани  Михайлівни 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 0,3389 га, з них- 0,1889га  для будівництва та обслуговування житлового будинку ,господарських будівель і споруд  в селі  Осташівці   по  вулиці  Підгори №216 та  0,1500 га для  ведення  особистого селянського господарства в селі Осташівці  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 гр. Осадця Оксані технічну документацію  із  землеустрою щодо встановлення ( відновлення ) меж земельних ділянок  в натурі на (  місцевості ) загальною  площею – 0,3389 га , з них – 0,1889га  для  будівництва та обслуговування житлового будинку, господарських будівель і  споруд  ( забудовані землі під одно-двохповерховою забудовою ), кадастровий  номер  земельної  ділянки -6122687300:02:001:0226  в селі Осташівці по вулиці Підгори №216  та 0,1500 га  для  ведення  особистого  селянського  господарства –землі  сільськогосподарського  призначення (рілля) , кадастровий  номер земельної  ділянки -6122687300:02:001:0227 в селі Осташівці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. Осадця Оксані  Михайлівні виконувати обов’язки  власника  земельної ділянки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 сільського  голову    і комісію з питань містобудування , будівництва ,земельних відносин та охорони навколишнього природного середовищ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зернянський  сільський  голова :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2-19T12:55:00Z</cp:lastPrinted>
  <dcterms:modified xsi:type="dcterms:W3CDTF">2018-02-23T13:46:00Z</dcterms:modified>
  <cp:revision>35</cp:revision>
  <dc:subject/>
  <dc:title>                                                      Д О В І Д К А</dc:title>
</cp:coreProperties>
</file>