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ЗЕРНЯНСЬКА СІЛЬСЬКА РАДА</w:t>
        <w:br/>
        <w:t>ЗБОРІВСЬКОГО РАЙОНУ</w:t>
        <w:br/>
        <w:t>ТЕРНОПІЛЬСЬКОЇ ОБЛАСТІ</w:t>
        <w:br/>
        <w:t>ВИКОНАВЧИЙ КОМІТ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 № 13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ід </w:t>
      </w:r>
      <w:r>
        <w:rPr>
          <w:b/>
          <w:bCs/>
          <w:sz w:val="28"/>
          <w:szCs w:val="28"/>
          <w:lang w:val="en-US"/>
        </w:rPr>
        <w:t>13</w:t>
      </w:r>
      <w:r>
        <w:rPr>
          <w:b/>
          <w:bCs/>
          <w:sz w:val="28"/>
          <w:szCs w:val="28"/>
        </w:rPr>
        <w:t xml:space="preserve"> жовтня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розгляд заяв з питань  будівниц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аяву гр. Гейко Любові Миколаївни про погодження  раніше  проведеного будівництва добудови до житлового будинку, гаража, стайні, літної кухні та тамбора, які були побудовані до 1992 року, що  в селі Озерна по вул. Заредка  №30а  Зборівського району Тернопільської області, виконком  Озернянської сільської рад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огодити  гр. Гейко Любов Миколаївні раніше  проведене будівництво  добудови до житлового будинку, гаража, стайні, літної кухні та тамбора, які були побудовані до 1992 року, що  в селі Озерна по вул. Зарудка  №30а  Зборівського району Тернопільської області, між сусідами з однієї сторони Деревенська Надія Євгенівна з другої сторони Хомин Степан Мирославович, забудівником якої був Гейко Микола Миколайович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даного рішення покласти на секретаря сільської 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сільської ради :                                                          Назар РОМАНІВ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Лариса ДЗЯД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5:00:00Z</dcterms:created>
  <dc:creator>Сільська рада</dc:creator>
  <dc:description/>
  <cp:keywords/>
  <dc:language>en-US</dc:language>
  <cp:lastModifiedBy>oz6</cp:lastModifiedBy>
  <cp:lastPrinted>2021-10-18T11:39:00Z</cp:lastPrinted>
  <dcterms:modified xsi:type="dcterms:W3CDTF">2021-11-04T15:00:00Z</dcterms:modified>
  <cp:revision>2</cp:revision>
  <dc:subject/>
  <dc:title>ОЗЕРНЯНСЬКА СІЛЬСЬКА РАДА</dc:title>
</cp:coreProperties>
</file>