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ристинич Уляни Василівни про надання  дозволу на складання проекту землеустрою, щодо відведення земельної ділянки у власність  орієнтовною  площею – 0,15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хилити  заяву гр.Христинич  Уляни Василівни  щодо  надання  дозволу  на  складання  проекту  землеустрою щодо відведення земельної ділянки у власність у зв’язку з тим, що дана земельна ділянка знаходиться у користуванні іншого громадя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8:00Z</dcterms:modified>
  <cp:revision>5</cp:revision>
  <dc:subject/>
  <dc:title>Озернянська  сільська  рада</dc:title>
</cp:coreProperties>
</file>