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зернянська  сільська 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борів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ернопільської  област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ьоме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динадцята 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 І Ш Е Н Н Я   № 5</w:t>
      </w:r>
      <w:r>
        <w:rPr>
          <w:sz w:val="28"/>
          <w:szCs w:val="28"/>
          <w:lang w:val="en-US"/>
        </w:rPr>
        <w:t>13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  8  лютого 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Про затвердження технічної документації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емлеустрою щодо встановлення  (відновлення 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ж земельних ділянок  в натурі (на місцевості )</w:t>
      </w:r>
    </w:p>
    <w:p>
      <w:pPr>
        <w:pStyle w:val="Normal"/>
        <w:rPr/>
      </w:pPr>
      <w:r>
        <w:rPr>
          <w:sz w:val="28"/>
          <w:szCs w:val="28"/>
        </w:rPr>
        <w:t>гр.Будзік Марії Михайлівні «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ст.12,107,118,120,121,125,126 Земельного  Кодексу  України, ст.26 Закону України «  Про  місцеве  самоврядування», ст.25 Закону  України  «  Про землеустрій « , ст. 21 Закону  України» Про державний  земельний  кадастр «, Законом  України «  Про державну  реєстрацію  речових прав  на нерухоме майно  та їх обмежень» , та розглянувши  заяву гр.Будзік  Марії Михайлівни  про затвердження  технічної  документації із землеустрою щодо встановлення (відновлення ) меж земельних ділянок в натурі  на ( місцевості ) загальною  площею  - 0,7761 га, з них -  0,1439 га для  будівництва та обслуговування житлового будинку ,господарських будівель і споруд  в селі  Богданівка по  вулиці  Центральна №3 та  0,6322 га для  ведення  особистого селянського господарства, а саме : ділянка №1-0,2236 га ,ділянка №2 – 0,1500 га ділянка №3 -0,2586 га в селі Богданівка  Зборівського  району Тернопільської області, Озернянська  сільська 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И Р І Ш И Л А 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 гр.Будзік Марії Михайлівні  технічну документацію  із  землеустрою щодо встановлення ( відновлення ) меж земельних ділянок  в натурі на (  місцевості ) загальною  площею – 0,77611 га , з них – 0,1439 га  для  будівництва та обслуговування житлового будинку,господарських будівель і  споруд  ( забудовані землі під одно-двохповерховою забудовою ), кадастровий  номер  земельної  ділянки -6122681000:02:001:0090 в селі Богданівка по вулиці Центральна №3 та 0,66322 га  для  ведення  особистого  селянського  господарства –землі  сільськогосподарського  призначення (рілля) ,ділянка №1 - 0,2236га кадастровий  номер земельної  ділянки -6122681000:01:001:1476,  ділянка  №2 -0,1500 га ,кадастровий  номер земельної ділянки -6122681000:01:001:1477, ділянка №3-0,2586 га ,кадастровий номер  земельної ділянки -6122681000:02:001: 0091 в селі Богданівка 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реєструвати  речове  право  на земельні  ділянки  у встановленому  законодавством порядк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р. Будзік  Марії Михайлівні виконувати обов’язки  власника  земельних  ділянок  відповідно  до  вимог ст. 91 Земельного  Кодексу  Україн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нести зміни в земельно-облікову  документаці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иконанням даного рішення покласти на  сільського  голову    і комісію з питань містобудування , будівництва ,земельних відносин та охорони навколишнього природного середовищ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зернянський  сільський  голова :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19:00Z</dcterms:created>
  <dc:creator>Сільська рада</dc:creator>
  <dc:description/>
  <cp:keywords/>
  <dc:language>en-US</dc:language>
  <cp:lastModifiedBy>ZEM</cp:lastModifiedBy>
  <cp:lastPrinted>2018-02-19T17:41:00Z</cp:lastPrinted>
  <dcterms:modified xsi:type="dcterms:W3CDTF">2018-02-23T13:45:00Z</dcterms:modified>
  <cp:revision>45</cp:revision>
  <dc:subject/>
  <dc:title>                                                      Д О В І Д К А</dc:title>
</cp:coreProperties>
</file>