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rFonts w:ascii="Times New Roman" w:hAnsi="Times New Roman" w:cs="Times New Roman"/>
          <w:lang w:val="uk-UA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 №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8 лютого 2021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неналежне викон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атьківських обов’яз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урком Русланом Євгенович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34 Закону України «Про місцеве самоврядування в Україні» та розглянувши подання Зборівського відділення поліції Тернопільського ВП ГУНП в Тернопільській області про усунення причин, які сприяли вчиненню правопорушення (згідно ст..282 КУпАП),  виконавчий комітет Озернянської сільської 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каза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урку Руслану Євгеновичу на неналежне виконання батьківських обов’язків щодо забезпечення належних умов проживання  по відношенню до своїх малолітніх дітей , а саме : Годованого Матвія Руслановича – 05.01.2016 р.н.,Годованого Захара Руслановича – 05.06.2014 р.н., Годованого Назарія Руслановича – 23.10.2011 р.н., Турко Іллі Руслановича – 02.09.2010 р.н., Годованої Марти Русланівни – 09.02.2017 р.н., Годованого Максима Руслановича – 05.03.2019 р.н.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опереди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урко Руслана Євгеновича про відповідальність за неналежне виконання батьківських обов’язків щодо забезпечення належних умов проживання  по відношенню до своїх малолітніх дітей , а саме : Годованого Матвія Руслановича – 05.01.2016 р.н., Годованого Захара Руслановича – 05.06.2014 р.н., Годованого Назарія Руслановича – 23.10.2011 р.н., Турко Іллі Руслановича – 02.09.2010 р.н., Годованої Марти Русланівни – 09.02.2017 р.н., Годованого Максима Руслановича – 05.03.2019 та надати гр.. Турко Р.Є. місячний термін для виправлення ситуації в сімї .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Рекомендувати Турко Р.Є. створити належні умови для проживання та розвитку малолітніх дітей, а саме: провести прибирання в будинку, провести поточний ремонт, облаштувати ігрові місця та місця відпочинку дітям. Дотримуватися здорового способу життя, належним чином виконувати батьківські обов’язки.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У разі невиконання громадянином Турко Русланом Євгеновичем  даного рішення, та відсутністю позитивного результату, клопотати перед відповідними органами про  позбавленням його батьківських пра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старосту села Нестерівці Плисюк Г.Є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льський голова :                                                               Ростислав БІДУ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sz w:val="32"/>
      <w:szCs w:val="32"/>
      <w:lang w:val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next w:val="11"/>
    <w:qFormat/>
    <w:pPr>
      <w:ind w:right="141" w:hanging="0"/>
      <w:jc w:val="center"/>
    </w:pPr>
    <w:rPr>
      <w:b/>
      <w:bCs/>
      <w:sz w:val="28"/>
      <w:szCs w:val="28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03:00Z</dcterms:created>
  <dc:creator>Admin</dc:creator>
  <dc:description/>
  <cp:keywords/>
  <dc:language>en-US</dc:language>
  <cp:lastModifiedBy>oz6</cp:lastModifiedBy>
  <cp:lastPrinted>2021-02-16T11:02:00Z</cp:lastPrinted>
  <dcterms:modified xsi:type="dcterms:W3CDTF">2021-02-18T16:13:00Z</dcterms:modified>
  <cp:revision>9</cp:revision>
  <dc:subject/>
  <dc:title>                 </dc:title>
</cp:coreProperties>
</file>