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47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стюк Василя Петровича про надання дозволу на розробку технічної документації із землеустрою, щодо  встановлення  (відновлення) меж земельних  ділянок в натурі (на місцевості) орієнтовною   площею – 0,8485 га з них 0,25 га – для будівництва та обслуговування житлового будинку, господарських будівель та споруд (присадибна ділянка) в селі Яцківці вул. Центральна 42а , та 0,5985 га для ведення особистого селянського господарства; ділянка №1 – 0,1670 га в селі Яцківці, ділянка №2 – 0,2600 га, ділянка №3 – 0,1715 га в селі Сировар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стюк Василю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 ) орієнтовною   площею – 0,8485 га з них 0,25 га – для будівництва та обслуговування житлового будинку, господарських будівель та споруд (присадибна ділянка) в селі Яцківці вул. Центральна 42а , та 0,5985 га для ведення особистого селянського господарства; ділянка №1 – 0,1670 га в селі Яцківці, ділянка №2 – 0,2600 га, ділянка №3 – 0,1715 га в селі Сировар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стюк Василю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0:00Z</dcterms:created>
  <dc:creator>Сільська рада</dc:creator>
  <dc:description/>
  <cp:keywords/>
  <dc:language>en-US</dc:language>
  <cp:lastModifiedBy>User</cp:lastModifiedBy>
  <cp:lastPrinted>2021-02-04T15:09:00Z</cp:lastPrinted>
  <dcterms:modified xsi:type="dcterms:W3CDTF">2021-02-04T21:03:00Z</dcterms:modified>
  <cp:revision>5</cp:revision>
  <dc:subject/>
  <dc:title>ОЗЕРНЯНСЬКА СІЛЬСЬКА РАДА</dc:title>
</cp:coreProperties>
</file>