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ЗЕРНЯНСЬКА СІЛЬСЬКА РАД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ЗБОРІВСЬКОГО РАЙОНУ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ЕРНОПІЛЬСЬКОЇ ОБЛАСТІ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ОСЬМЕ СКЛИКАНН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ШІСТНАДЦЯТА СЕСІ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ДРУГЕ  ПЛЕНАРНЕ  ЗАСІДАННЯ </w:t>
        <w:br/>
        <w:t>Р І Ш Е Н Н Я  №1096</w:t>
      </w:r>
    </w:p>
    <w:p>
      <w:pPr>
        <w:pStyle w:val="Normal"/>
        <w:jc w:val="both"/>
        <w:rPr/>
      </w:pPr>
      <w:r>
        <w:rPr>
          <w:b/>
          <w:sz w:val="28"/>
        </w:rPr>
        <w:t>від  25  серпня   2021 ро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ро надання дозволу на розроб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технічної документації із землеустрою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щодо встановлення (відновлення) меж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земельних ділянок  в натурі (на місцевості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Відповідно до ст.26 Закону України «Про місцеве самоврядування», ст.25 Закону   України  «Про  землеустрій» , ст.12, 116,118, 121 Земельного Кодексу України  розглянувши заяву гр. Беззубки Мирослави Ярославівни про надання дозволу на розробку технічної документації із землеустрою, щодо  встановлення  (відновлення ) меж земельних ділянок  в натурі (на місцевості )  площею – 0,3040 га , з них – 0,2500 га для будівництва та обслуговування житлового будинку,господарських  будівель та  споруд в селі  Озерна по  вулиці Богдана Хмельницького №71 та 0,0540 га для ведення особистого селянського господарства, Озернянська  сільська  рада </w:t>
      </w:r>
    </w:p>
    <w:p>
      <w:pPr>
        <w:pStyle w:val="Normal"/>
        <w:ind w:firstLine="709"/>
        <w:jc w:val="center"/>
        <w:rPr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. Надати   дозвіл  гр. Беззубко Мирославі Ярославівні на розробку технічної документації із</w:t>
      </w:r>
      <w:r>
        <w:rPr/>
        <w:t xml:space="preserve"> </w:t>
      </w:r>
      <w:r>
        <w:rPr>
          <w:sz w:val="28"/>
        </w:rPr>
        <w:t>землеустрою, щодо  встановлення (відновлення )  меж  земельних  ділянок  в натурі  ( на місцевості ) площею – 0,4994га , з них – 0,2500 га для будівництва та обслуговування житлового будинку,господарських  будівель та  споруд в селі  Озерна по  вулиці Богдана  Хмельницького №71та 0,0540 га для ведення особистого селянського господарства в селі  Озерн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.  Рекомендувати  гр. Беззубко  Мирославі  Ярославівні : </w:t>
      </w:r>
    </w:p>
    <w:p>
      <w:pPr>
        <w:pStyle w:val="Normal"/>
        <w:ind w:firstLine="709"/>
        <w:jc w:val="both"/>
        <w:rPr/>
      </w:pPr>
      <w:r>
        <w:rPr>
          <w:sz w:val="28"/>
        </w:rPr>
        <w:t>2.1. Замовити розробку вищезгаданої технічної документації в організаціях,  які мають відповідний дозвіл ( ліцензію ) на проведення таких робіт, та укласти угоду на їх виконання .</w:t>
      </w:r>
    </w:p>
    <w:p>
      <w:pPr>
        <w:pStyle w:val="Normal"/>
        <w:ind w:firstLine="709"/>
        <w:jc w:val="both"/>
        <w:rPr/>
      </w:pPr>
      <w:r>
        <w:rPr>
          <w:sz w:val="28"/>
        </w:rPr>
        <w:t>2.2. Технічну документацію подати на затвердження  чергової сесії  сільськ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 за  виконанням  даного  рішення  покласти на  секретаря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28"/>
        </w:rPr>
        <w:t>Секретар сільської ради:                                                   Назар  РОМАНІВ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Тарас  ДМИТРЕНКО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Степанія СЛИШ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sectPr>
      <w:footerReference w:type="default" r:id="rId3"/>
      <w:type w:val="nextPage"/>
      <w:pgSz w:w="11906" w:h="16838"/>
      <w:pgMar w:left="1417" w:right="850" w:gutter="0" w:header="0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10:20:00Z</dcterms:created>
  <dc:creator>Сільська рада</dc:creator>
  <dc:description/>
  <cp:keywords/>
  <dc:language>en-US</dc:language>
  <cp:lastModifiedBy>oz6</cp:lastModifiedBy>
  <cp:lastPrinted>2021-09-07T12:53:00Z</cp:lastPrinted>
  <dcterms:modified xsi:type="dcterms:W3CDTF">2021-10-04T10:20:00Z</dcterms:modified>
  <cp:revision>2</cp:revision>
  <dc:subject/>
  <dc:title>ОЗЕРНЯНСЬКА СІЛЬСЬКА РАДА</dc:title>
</cp:coreProperties>
</file>