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4</w:t>
      </w:r>
    </w:p>
    <w:p>
      <w:pPr>
        <w:pStyle w:val="Normal"/>
        <w:rPr/>
      </w:pPr>
      <w:r>
        <w:rPr>
          <w:b/>
          <w:sz w:val="28"/>
          <w:szCs w:val="28"/>
        </w:rPr>
        <w:t>від  1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Штокало  Оксани  Іванівни про затвердження проекту землеустрою щодо відведення земельних ділянок у власність  площею –  1.9477 га для ведення особистого селянського господарства, ділянка №1 -0,8991 га ,ділянка №2 -0,6538 га на території  Богданівської  сільської  ради ,ділянка №3 – 0,3948 га   в   селі  Богданівка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гр. Штокало  Оксані  Іванівні </w:t>
      </w:r>
      <w:r>
        <w:rPr>
          <w:sz w:val="32"/>
          <w:szCs w:val="28"/>
        </w:rPr>
        <w:t>проект землеустрою щодо  відведення земельних  ділянок у вл</w:t>
      </w:r>
      <w:r>
        <w:rPr>
          <w:sz w:val="28"/>
          <w:szCs w:val="28"/>
        </w:rPr>
        <w:t>асність  площею – 1.9477 га для ведення особистого селянського господарства, ділянка №1 -0,8991 га ,кадастровий номер  земельної  ділянки -  6122681000:01:002:0371 ділянка №2 -0,6538 га , кадастровий  номер  земельної ділянки -  6122681000:01:002:0351 на території  Богданівської  сільської  ради ,ділянка №3 – 0,3948 га,кадастровий  номер  земельної ділянки – 6122681000:01:002: 0372  в   селі  Богдані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токало  Оксані Іванівні земельні ділянки площею –1.9477 га для ведення особистого селянського господарства, ділянка №1 - 0,8991 га ,кадастровий номер  земельної  ділянки -  6122681000:01:002:0371 , шляхом  поділу  земельної  ділянки  комунальної  власності  за  кадастровим номером  - 6122681000:01:001: 1543  ,  ділянка №2 -0,6538 га , кадастровий  номер  земельної ділянки -  6122681000:01:002:0351 , шляхом поділу  земельної  ділянки  комунальної  власності  за кадастровим номером -  6122681000:01:001:1541  на території  Богданівської  сільської  ради ,ділянка №3 – 0,3948 га,кадастровий  номер  земельної ділянки – 6122681000:01:002: 0372  в   селі  Богданів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Штокало  Оксані  Ів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9:00Z</dcterms:created>
  <dc:creator>Сільська рада</dc:creator>
  <dc:description/>
  <cp:keywords/>
  <dc:language>en-US</dc:language>
  <cp:lastModifiedBy>oz6</cp:lastModifiedBy>
  <cp:lastPrinted>2021-08-12T15:59:00Z</cp:lastPrinted>
  <dcterms:modified xsi:type="dcterms:W3CDTF">2021-08-12T12:59:00Z</dcterms:modified>
  <cp:revision>2</cp:revision>
  <dc:subject/>
  <dc:title>Озернянська сільська рада</dc:title>
</cp:coreProperties>
</file>