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СЕСІЯ</w:t>
        <w:br/>
        <w:t>Р І Ш Е Н Н Я  №1395</w:t>
      </w:r>
    </w:p>
    <w:p>
      <w:pPr>
        <w:pStyle w:val="Normal"/>
        <w:rPr/>
      </w:pPr>
      <w:r>
        <w:rPr>
          <w:b/>
          <w:sz w:val="28"/>
          <w:szCs w:val="28"/>
        </w:rPr>
        <w:t>від  15 листопада  2021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br/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Гумен Володимира Михайловича про затвердження проекту землеустрою щодо відведення земельної ділянки у власність  площею – 0,3402 га для ведення особистого селянського господарства в селі Цебрів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 гр. Гумен Володимиру Михайловичу  проект землеустрою щодо  відведення земельної  ділянки  у власність  площею – 0,3402 га, кадастровий  номер  земельної ділянки -  6122689200:02:001:0314 для ведення особистого селянського господарства в селі Цебр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Гумен Володимиру Михайловичу земельну ділянку площею – 0,3402 га, кадастровий  номер  земельної ділянки -  6122689200:02:001:0314 для ведення особистого селянського господарства в селі Цебр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Гумен Володимиру Михайл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06:00Z</dcterms:created>
  <dc:creator>Сільська рада</dc:creator>
  <dc:description/>
  <cp:keywords/>
  <dc:language>en-US</dc:language>
  <cp:lastModifiedBy>oz6</cp:lastModifiedBy>
  <cp:lastPrinted>2021-11-19T15:01:00Z</cp:lastPrinted>
  <dcterms:modified xsi:type="dcterms:W3CDTF">2021-11-19T13:01:00Z</dcterms:modified>
  <cp:revision>3</cp:revision>
  <dc:subject/>
  <dc:title>Озернянська сільська рада</dc:title>
</cp:coreProperties>
</file>