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ОТИР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 952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  13  лип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 Земельного  Кодексу  України , ст. 25, 26 Закону України «Про землеустрій»  та розглянувши заяву Греля  Марії  Петрівни про надання  дозволу на складання проекту землеустрою, щодо відведення земельної  ділянки  у власність  орієнтовною   площею – 0,50 га для ведення особистого селянського  господарства в селі  Кокутківці   (за  межами  населеного  пункту), 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 Дати  дозвіл гр. Греля   Марії  Петрівні на  складання проекту землеустрою, щодо відведення земельної   ділянки  у власність орієнтовною  площею – 0,50 га в селі Кокутківці (за межами  населеного пункту ) за рахунок земель  запасу ненаданих у власність і постійне  користування – землі  сільськогосподарського  призначення (рілл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Греля  Марії  Петрівні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их  ділян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ради :                                                        Назар   РОМАНІ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ДМИТРЕНКО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4T13:26:00Z</dcterms:created>
  <dc:creator>Сільська рада</dc:creator>
  <dc:description/>
  <cp:keywords/>
  <dc:language>en-US</dc:language>
  <cp:lastModifiedBy>oz6</cp:lastModifiedBy>
  <cp:lastPrinted>2021-08-14T16:26:00Z</cp:lastPrinted>
  <dcterms:modified xsi:type="dcterms:W3CDTF">2021-08-14T13:26:00Z</dcterms:modified>
  <cp:revision>2</cp:revision>
  <dc:subject/>
  <dc:title>Озернянська  сільська  рада</dc:title>
</cp:coreProperties>
</file>