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  <w:br/>
        <w:t>Р І Ш Е Н Н Я  №133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Турчак Марії Тимофіївни  про надання  дозволу на складання проекту землеустрою, щодо відведення земельної ділянки у власність площею – 1,3014 га з них – 0,2141 га для будівництва та обслуговування житлового будинку, господарських будівель та споруд в селі Серединці та 1,0873 га для ведення особистого селянського господарства ділянка №1 – 0,6000 га на території Висиповецької сільської ради, ділянка №2 – 0,1105 га, ділянка №3 – 0,3768 га в селі Серединці, Озернянська 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Дати  дозвіл гр. Турчак Марії Тимофіївні на  складання проекту землеустрою, щодо відведення земельної ділянки  у власність  площею – 1,3014 га з них – 0,2141 га для будівництва та обслуговування житлового будинку, господарських будівель та споруд в селі Серединці – землі під </w:t>
      </w:r>
      <w:r>
        <w:rPr>
          <w:rStyle w:val="Emphasis"/>
          <w:bCs/>
          <w:i w:val="false"/>
          <w:iCs w:val="false"/>
          <w:sz w:val="28"/>
          <w:szCs w:val="21"/>
          <w:shd w:fill="FFFFFF" w:val="clear"/>
        </w:rPr>
        <w:t>одно</w:t>
      </w:r>
      <w:r>
        <w:rPr>
          <w:sz w:val="28"/>
          <w:szCs w:val="21"/>
          <w:shd w:fill="FFFFFF" w:val="clear"/>
        </w:rPr>
        <w:t>- і </w:t>
      </w:r>
      <w:r>
        <w:rPr>
          <w:rStyle w:val="Emphasis"/>
          <w:bCs/>
          <w:i w:val="false"/>
          <w:iCs w:val="false"/>
          <w:sz w:val="28"/>
          <w:szCs w:val="21"/>
          <w:shd w:fill="FFFFFF" w:val="clear"/>
        </w:rPr>
        <w:t>двоповерховою</w:t>
      </w:r>
      <w:r>
        <w:rPr>
          <w:sz w:val="28"/>
          <w:szCs w:val="21"/>
          <w:shd w:fill="FFFFFF" w:val="clear"/>
        </w:rPr>
        <w:t> житловою </w:t>
      </w:r>
      <w:r>
        <w:rPr>
          <w:rStyle w:val="Emphasis"/>
          <w:bCs/>
          <w:i w:val="false"/>
          <w:iCs w:val="false"/>
          <w:sz w:val="28"/>
          <w:szCs w:val="21"/>
          <w:shd w:fill="FFFFFF" w:val="clear"/>
        </w:rPr>
        <w:t>забудовою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>та 1,0873 га для ведення особистого селянського господарства ділянка №1 – 0,6000 га на території Висиповецької сільської ради, ділянка №2 – 0,1105 га, ділянка №3 – 0,3768 га в селі Серединці землі сільськогосподарського призначення (рілля 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Турчак Марії Тимофії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20:23:00Z</dcterms:created>
  <dc:creator>Сільська рада</dc:creator>
  <dc:description/>
  <cp:keywords/>
  <dc:language>en-US</dc:language>
  <cp:lastModifiedBy>User</cp:lastModifiedBy>
  <cp:lastPrinted>2020-12-23T12:24:00Z</cp:lastPrinted>
  <dcterms:modified xsi:type="dcterms:W3CDTF">2021-11-02T18:25:00Z</dcterms:modified>
  <cp:revision>3</cp:revision>
  <dc:subject/>
  <dc:title>Озернянська  сільська  рада</dc:title>
</cp:coreProperties>
</file>