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85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Данилишин  Антоніни Михайлівни  про надання  дозволу на складання проекту землеустрою, щодо відведення земельних  ділянок  у власність  площею – 1,1160  га для ведення особистого селянського господарства  ,ділянка №1- 0,1900 га ,ділянка №2- 0,3110 га в селі  Богданівка  ,ділянка №3 – 0,3150 га ,ділянка №4 – 0,3000 га   на території  Богданівської  сільської  ради , сесі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Данилишин  Антоніні  Михайлівні на  складання проекту землеустрою, щодо відведення земельних ділянок  у власність  орієнтовною площею –1,1160 га для ведення особистого селянського господарства  ,ділянка №1- 0,1900 га ,ділянка №2- 0,3110 га в селі  Богданівка  ,ділянка №3 – 0,3150 га ,ділянка №4 – 0,3000 га   на території  Богданівської  сільської  ради за  рахунок  земель  запасу ненаданих  у власність і  постійне  користування  для ведення особистого селянського господарства  -  землі  сільськогосподарського призначення (рілля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Данилишин Антоніні  Михайл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их діл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3:27:00Z</dcterms:created>
  <dc:creator>Сільська рада</dc:creator>
  <dc:description/>
  <cp:keywords/>
  <dc:language>en-US</dc:language>
  <cp:lastModifiedBy>oz6</cp:lastModifiedBy>
  <cp:lastPrinted>2021-08-16T12:32:00Z</cp:lastPrinted>
  <dcterms:modified xsi:type="dcterms:W3CDTF">2021-08-21T13:27:00Z</dcterms:modified>
  <cp:revision>2</cp:revision>
  <dc:subject/>
  <dc:title>Озернянська  сільська  рада</dc:title>
</cp:coreProperties>
</file>