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ТЕРНОПІЛЬСЬКОГО 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О З П О Р Я Д Ж Е Н Н Я  № 1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2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 xml:space="preserve"> листопада  2021 року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відзначення на території Озерня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ї ради року Ярослава Стецька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рішення Тернопільської обласної ради від 18 серпня 2021 року № 218 „Про проголошення 2022 року в Тернопільській області Роком Ярослава Стецька” та з нагоди 110-ї річниці від дня його народж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заходи з нагоди проголошення 2022 року в Тернопільській області Роком Ярослава Стецька (далі - заходи), що додають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м виконавцям забезпечити виконання заходів, затверджених цим розпорядженням з урахуванням вимог законодавства щодо запобігання поширенню гострої респіраторної хвороби COVID-19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Назар РОМА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м сіль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5 листопада 2021 року №132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годи проголошення 2022 року в Тернопіль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ком Ярослава Стець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у навчальних закладах сільської ради виховні години, уроки історії спрямовані на висвітлення ролі Ярослава Стецька в історії українського державотворення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культури, молоді та спорту Озернянської сільської ради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ень – лютий 2022 рок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у культурних закладах сільської ради інформаційно-просвітницькі, культурно-мистецькі заходи (тематичні книжкові, фотовиставки, бібліографічні огляди літератури), присвячені українському політичному та військовому діячу Ярославу Стець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, культури, молоді та спорту Озернянської сільської ради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чень – лютий 2022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в бібліотеках громади  тематичну експозицію ,,Державотворчий чин Ярослава Стецька” з нагоди 110-ї річниці від дня його народження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, культури, молоді та спорту Озернянської сільської ради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– лютий 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ільської ради :                                  Назар РОМАНІВ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33:00Z</dcterms:created>
  <dc:creator>oz</dc:creator>
  <dc:description/>
  <cp:keywords/>
  <dc:language>en-US</dc:language>
  <cp:lastModifiedBy>oz6</cp:lastModifiedBy>
  <cp:lastPrinted>2021-11-29T16:30:00Z</cp:lastPrinted>
  <dcterms:modified xsi:type="dcterms:W3CDTF">2021-11-29T14:52:00Z</dcterms:modified>
  <cp:revision>3</cp:revision>
  <dc:subject/>
  <dc:title/>
</cp:coreProperties>
</file>