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ЕС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432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br/>
        <w:t>Про скасування  рішення  сесі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ід 12   березня 2021 року №344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sz w:val="28"/>
        </w:rPr>
        <w:t xml:space="preserve">Відповідно до ст.26 Закону України «Про місцеве самоврядування» та  заслухавши  клопотання сільського голови   Бідули Ростислава  Васильовича  Про  скасування  рішення  сесії  від  23  квітня  2021  року  за №344, Озернянська  сільська  рада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Вважати  таким ,що  втратило  чинність  рішення  сесії  від  23  квітня  2021  року  у зв’язку із  технічною  помилк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9:56:00Z</dcterms:created>
  <dc:creator>Сільська рада</dc:creator>
  <dc:description/>
  <cp:keywords/>
  <dc:language>en-US</dc:language>
  <cp:lastModifiedBy>oz6</cp:lastModifiedBy>
  <cp:lastPrinted>2021-05-18T15:09:00Z</cp:lastPrinted>
  <dcterms:modified xsi:type="dcterms:W3CDTF">2021-05-18T12:09:00Z</dcterms:modified>
  <cp:revision>12</cp:revision>
  <dc:subject/>
  <dc:title>ОЗЕРНЯНСЬКА СІЛЬСЬКА РАДА</dc:title>
</cp:coreProperties>
</file>