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5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удій  Надії  Іванівни про надання  дозволу на складання проекту землеустрою, щодо відведення земельної ділянки у власність орієнтовною  площею – 0,41  га для ведення особистого селянського господарства  на  території  Нестерівської  сільської  ради ,сесі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удій  Надії Іванівні на  складання проекту землеустрою, щодо відведення земельної  ділянки у власність  орієнтовною  площею -0,41 га 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удій  Надії  Ів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0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08:00Z</dcterms:modified>
  <cp:revision>2</cp:revision>
  <dc:subject/>
  <dc:title>Озернянська  сільська  рада</dc:title>
</cp:coreProperties>
</file>