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В</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379</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Старко Богдану Петр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тарко Богдана Петровича про затвердження  технічної  документації  із  землеустрою щодо  встановлення  (відновлення)  меж  земельних  ділянок в  натурі (на  місцевості) площею – 0,9200 га, з них – 0,2500 га для будівництва та обслуговування  житлового будинку  господарських  будівель та  споруд в  селі Озерна по вулиці Лісова, 4 та 0,6700 га для ведення  особистого  селянського  господарства  в селі Озерна,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тарко Богдану Петровичу технічну документацію із землеустрою  щодо встановлення  (відновлення) меж  земельних ділянок площею – 0,9200 га, з них – 0,2500 га для  будівництва та обслуговування  житлового будинку, господарських  будівель та  споруд, кадастровий номер земельної ділянки – 6122686700:02:007:0014 в селі Озерна по вулиці Лісова, 4 та 0,6700 га для ведення  особистого  селянського  господарства, кадастровий  номер земельної ділянки – 6122686700:02:007:0015 в селі Озерна.</w:t>
      </w:r>
    </w:p>
    <w:p>
      <w:pPr>
        <w:pStyle w:val="Normal"/>
        <w:ind w:firstLine="709"/>
        <w:jc w:val="both"/>
        <w:rPr/>
      </w:pPr>
      <w:r>
        <w:rPr>
          <w:sz w:val="28"/>
          <w:szCs w:val="20"/>
          <w:lang w:val="uk-UA"/>
        </w:rPr>
        <w:t>2. Передати у власність  гр. Старко Богдану Петровичу  земельні  ділянки  площею – 0,9200 га, з них – 0,2500 га для  будівництва та обслуговування  житлового будинку, господарських  будівель та  споруд, кадастровий номер земельної ділянки – 6122686700:02:007:0014 в селі Озерна по вулиці Лісова, 4 та 0,6700 га для ведення  особистого  селянського  господарства, кадастровий номер земельної ділянки –6122686700:02:007:0015 в селі Озерна.</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Старко Богдану Петр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01:00Z</dcterms:created>
  <dc:creator>User</dc:creator>
  <dc:description/>
  <cp:keywords/>
  <dc:language>en-US</dc:language>
  <cp:lastModifiedBy>oz6</cp:lastModifiedBy>
  <cp:lastPrinted>2021-11-09T16:57:00Z</cp:lastPrinted>
  <dcterms:modified xsi:type="dcterms:W3CDTF">2021-11-16T09:52:00Z</dcterms:modified>
  <cp:revision>3</cp:revision>
  <dc:subject/>
  <dc:title>Озернянська сільська рада</dc:title>
</cp:coreProperties>
</file>