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1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   ділянок   в натурі (на місцевості)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гр. Солтис  Оксані Ярославівні </w:t>
      </w:r>
      <w:r>
        <w:rPr>
          <w:b/>
          <w:sz w:val="28"/>
          <w:lang w:val="en-US"/>
        </w:rPr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» , Законом України  «Про  державну реєстрацію  речових  прав на  нерухоме  майно та їх обмежень» та розглянувши заяву гр. Солтис  Оксани  Ярославівни  про затвердження  технічної  документації  із  землеустрою щодо  встановлення  ( відновлення )  меж  земельних   ділянок   в  натурі (на  місцевості ) площею –0,4158 га для  ведення  особистого  селянського  господарства  ,ділянка  №1 -0,1860 га ділянка №2- 0,2298 га  в селі  Воробіївка , Озернянська  сільськ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Солтис  Оксані  Ярославівні  технічну документацію із землеустрою  щодо встановлення  ( відновлення  ) меж  земельних   ділянок   в  натурі (на  місцевості ) площею –0,4158  га  для  ведення  особистого  селянського  господарства  ,ділянка  №1 -0, 1860 га, кадастровий  номер  земельної  ділянки -6122681600:04:001:0309,ділянка №2- 0,2298 га ,кадастровий  номер  земельної  ділянки -6122681600:04:001:0310 в селі   Воробіїв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Солтис  Оксані  Ярославівні земельні  ділянки площею – 0,4158  га  для  ведення  особистого  селянського  господарства  ,ділянка  №1 -0, 1860 га, кадастровий  номер  земельної  ділянки -6122681600:04:001:0309,ділянка №2- 0,2298 га ,кадастровий  номер  земельної  ділянки -6122681600:04:001:0310 в селі   Воробіїв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Солтис  Оксані  Ярославівні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42:00Z</dcterms:created>
  <dc:creator>User</dc:creator>
  <dc:description/>
  <dc:language>en-US</dc:language>
  <cp:lastModifiedBy>User</cp:lastModifiedBy>
  <cp:lastPrinted>2020-12-17T14:07:00Z</cp:lastPrinted>
  <dcterms:modified xsi:type="dcterms:W3CDTF">2020-12-20T16:42:00Z</dcterms:modified>
  <cp:revision>2</cp:revision>
  <dc:subject/>
  <dc:title>Озернянська сільська рада</dc:title>
</cp:coreProperties>
</file>