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ІСІМНАДЦЯТА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РУГЕ  ПЛЕНАРНЕ  ЗАСІДАННЯ </w:t>
        <w:br/>
        <w:t>Р І Ш Е Н Н Я  №1343</w:t>
      </w:r>
    </w:p>
    <w:p>
      <w:pPr>
        <w:pStyle w:val="Normal"/>
        <w:rPr/>
      </w:pPr>
      <w:r>
        <w:rPr>
          <w:b/>
          <w:sz w:val="28"/>
          <w:szCs w:val="28"/>
        </w:rPr>
        <w:t>від  19  жовт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на умовах оренд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АП «Маяк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ст. 26 Закону України «Про місцеве самоврядування», ст. 12,76,81, 116,118, 121,122  Земельного  Кодексу  України , ст. 25, 26 Закону України «Про землеустрій»  та розглянувши заяву  ПАП «Маяк» в особі директора Гіндзелевича Андрія Степановича про надання  дозволу на складання проекту землеустрою, щодо відведення земельної ділянки  площею – 0,4178 га  для обслуговування нежитлової будівлі заправки, придбаної  згідно свідоцтва про право власності на нерухоме майно від 17.07.2008 року на  умовах  оренди терміном на 20 років в селі Воробіївка по вулиці Загребельна 22А, Озернянська сільська рада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 ПАП «Маяк» на  складання  проекту  землеустрою  щодо  відведення  земельної  ділянки  площею – 0,4178 га  для обслуговування нежитлової будівлі заправки, придбаної  згідно свідоцтва про право власності на нерухоме майно від 17.07.2008 року на  умовах  оренди терміном на 20 років в селі Воробіївка по вулиці Загребельна 22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АП «Маяк» виготовити з урахуванням вимог ст. 118,186,186-1  Земельного  Кодексу  України  та  державних стандартів норм і  правил у  сфері  землеустрою проект   землеустрою  щодо  відведення  земельної   ділянк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  землеустрою  представити на  затвердження   сесії  сільської  ради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jc w:val="both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21:18:00Z</dcterms:created>
  <dc:creator>Сільська рада</dc:creator>
  <dc:description/>
  <cp:keywords/>
  <dc:language>en-US</dc:language>
  <cp:lastModifiedBy>User</cp:lastModifiedBy>
  <cp:lastPrinted>2019-07-26T15:47:00Z</cp:lastPrinted>
  <dcterms:modified xsi:type="dcterms:W3CDTF">2021-11-02T18:27:00Z</dcterms:modified>
  <cp:revision>3</cp:revision>
  <dc:subject/>
  <dc:title>Озернянська  сільська  рада</dc:title>
</cp:coreProperties>
</file>