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253</w:t>
      </w:r>
    </w:p>
    <w:p>
      <w:pPr>
        <w:pStyle w:val="Normal"/>
        <w:rPr/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их  ділянок 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Куб’яківської  Зоряни  Євгенівни про затвердження проекту землеустрою щодо відведення земельних ділянок у власність  площею –0,4538 га для ведення особистого селянського господарства  ділянка №1 -0,2138 га ,ділянка №2 – 0,2400 га  на  території  Озернянської  сільської  ради ,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 гр.Куб’яківській  Зоряні  Євгенівні  проект землеустрою щодо  відведення земельних ділянок у власність  площею –0,4538 га для ведення особистого селянського господарства , ділянка №1 -0,2138 га кадастровий  номер  земельної ділянки  -  6122686700:01:001:2631 ,ділянка №2 – 0,2400 га,кадастровий  номер  земельної ділянки – 6122686700:01:001:2629  на  території  Озернянської  сільської  рад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Куб’яківській  Зоряні  Євгенівні земельні  ділянки  площею – 0,4538 га для ведення особистого селянського господарства , ділянка №1 - 0,2138 га,кадастровий  номер  земельної ділянки  -  6122686700:01:001:2631 ,ділянка №2 – 0,2400 га,кадастровий  номер  земельної ділянки – 6122686700:01:001:2629  на  території  Озернянської  сільської  ради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і  ділянки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  Куб’яківській Зоряні Євге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Назар  РОМАНІВ </w:t>
      </w:r>
    </w:p>
    <w:p>
      <w:pPr>
        <w:pStyle w:val="Normal"/>
        <w:rPr>
          <w:b/>
          <w:b/>
        </w:rPr>
      </w:pPr>
      <w:r>
        <w:rPr>
          <w:b/>
        </w:rPr>
        <w:t>Тарас 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28:00Z</dcterms:created>
  <dc:creator>Сільська рада</dc:creator>
  <dc:description/>
  <cp:keywords/>
  <dc:language>en-US</dc:language>
  <cp:lastModifiedBy>Користувач</cp:lastModifiedBy>
  <cp:lastPrinted>2021-10-21T17:25:00Z</cp:lastPrinted>
  <dcterms:modified xsi:type="dcterms:W3CDTF">2021-10-21T14:26:00Z</dcterms:modified>
  <cp:revision>27</cp:revision>
  <dc:subject/>
  <dc:title>Озернянська сільська рада</dc:title>
</cp:coreProperties>
</file>