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566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Михальчишин Софії Михайл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20 га для ведення особистого селянського господарства на території Осташ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Михальчишин Софії Михайлівни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20 га для ведення особистого селянського господарства на території Осташів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Михальчишин Софії Михайл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24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4T11:26:00Z</dcterms:modified>
  <cp:revision>4</cp:revision>
  <dc:subject/>
  <dc:title>ОЗЕРНЯНСЬКА СІЛЬСЬКА РАДА</dc:title>
</cp:coreProperties>
</file>