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НАДЦЯТА СЕСІЯ</w:t>
        <w:br/>
        <w:t>Р І Ш Е Н Н Я  №103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Рудакевича Андрія Петровича про надання  дозволу на складання проекту землеустрою, щодо відведення земельної  ділянки у власність    площею – 0,3609   га для ведення  особистого  селянського  господарства  в селі Висипівці   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 Дати  дозвіл гр. Рудакевичу  Андрія   Петровича на  складання проекту землеустрою, щодо відведення земельної ділянки  у власність  площею – 0,3609 га  для  ведення    особистого  селянського  господарства в  селі  Висипівці за  рахунок  земель  запасу ненаданих  у власність і  постійне  користування  для ведення особистого селянського господарства  -  землі  сільськогосподарського призначення (рілля )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Рудакевичу  Андрію  Петр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       Назар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/>
      </w:pPr>
      <w:r>
        <w:rPr>
          <w:b/>
          <w:sz w:val="20"/>
        </w:rPr>
        <w:t>Степанія 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08:48:00Z</dcterms:created>
  <dc:creator>Сільська рада</dc:creator>
  <dc:description/>
  <cp:keywords/>
  <dc:language>en-US</dc:language>
  <cp:lastModifiedBy>oz6</cp:lastModifiedBy>
  <cp:lastPrinted>2020-12-23T12:24:00Z</cp:lastPrinted>
  <dcterms:modified xsi:type="dcterms:W3CDTF">2021-09-15T06:50:00Z</dcterms:modified>
  <cp:revision>4</cp:revision>
  <dc:subject/>
  <dc:title>Озернянська  сільська  рада</dc:title>
</cp:coreProperties>
</file>