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55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Мартинишин Оксани Миколаївни про надання  дозволу на складання проекту землеустрою, щодо відведення земельної ділянки у власність орієнтовною  площею – 0,9500 га для ведення особистого селянського господарства в селі Білківці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Мартинишин Оксані Миколаївні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20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2T12:50:00Z</dcterms:modified>
  <cp:revision>3</cp:revision>
  <dc:subject/>
  <dc:title>Озернянська  сільська  рада</dc:title>
</cp:coreProperties>
</file>