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  <w:br/>
        <w:t>Р І Ш Е Н Н Я  №89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Волошин  Петра  Ярославовича  про надання  дозволу на складання проекту землеустрою, щодо відведення земельної  ділянки  у власність площею – 0,0836 га для  будівництва  та  обслуговування  житлового  будинку,господарських  будівель  та споруд   в селі  Осташівці  ,Озернянська  сільська 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Волошин  Петру  Ярославовичу на  складання проекту землеустрою, щодо відведення земельних  ділянок у власність  площею –0,0836 га в селі  Осташівці  (забудовані  землі  під  одно-двох поверховою  забудовою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Волошин Петру  Ярослав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8"/>
          <w:szCs w:val="28"/>
        </w:rPr>
        <w:t>Секретар  сільської  ради :                                                     Назар    РОМАНІВ</w:t>
        <w:br/>
      </w: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3:53:00Z</dcterms:created>
  <dc:creator>Сільська рада</dc:creator>
  <dc:description/>
  <cp:keywords/>
  <dc:language>en-US</dc:language>
  <cp:lastModifiedBy>oz6</cp:lastModifiedBy>
  <cp:lastPrinted>2021-08-13T16:53:00Z</cp:lastPrinted>
  <dcterms:modified xsi:type="dcterms:W3CDTF">2021-08-13T13:53:00Z</dcterms:modified>
  <cp:revision>2</cp:revision>
  <dc:subject/>
  <dc:title>Озернянська  сільська  рада</dc:title>
</cp:coreProperties>
</file>