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02</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Алексевич Олександра Андрійовича про надання  дозволу на складання проекту землеустрою, щодо відведення земельної  ділянки у власність орієнтовною площею – 0,85 га для ведення особистого селянського господарства, ділянка №1 – 0,50 га, ділянка №2 – 0,35 га в селі Середин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Алексевич Олександру Андрійовичу на складання проекту землеустрою, щодо відведення земельної ділянки у власність  орієнтовною площею –– 0,85 га для ведення особистого селянського господарства, ділянка №1 – 0,50 га, ділянка №2 – 0,35 га в селі Середин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Алексевич Олександру Андрій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5:33:00Z</dcterms:created>
  <dc:creator>Сільська рада</dc:creator>
  <dc:description/>
  <cp:keywords/>
  <dc:language>en-US</dc:language>
  <cp:lastModifiedBy>oz6</cp:lastModifiedBy>
  <cp:lastPrinted>2021-10-21T13:27:00Z</cp:lastPrinted>
  <dcterms:modified xsi:type="dcterms:W3CDTF">2021-11-18T13:34:00Z</dcterms:modified>
  <cp:revision>4</cp:revision>
  <dc:subject/>
  <dc:title>Озернянська  сільська  рада</dc:title>
</cp:coreProperties>
</file>