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ЗПОРЯДЖЕННЯ  №12 – 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 гол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ru-RU"/>
        </w:rPr>
        <w:t xml:space="preserve"> 25 </w:t>
      </w:r>
      <w:r>
        <w:rPr>
          <w:b/>
          <w:sz w:val="28"/>
          <w:szCs w:val="28"/>
        </w:rPr>
        <w:t>січня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скликання  шостої позачергової  сесії восьмого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ої сільської рад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икати позачергову шосту сесію восьмого скликання Озернянської сільської ради 29 січня 2021 року о 15.30 годині у приміщенні залу засідань сіль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згляд сесії сільської ради внести питання:      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внесення змін до рішення Озернянської сільської ради №21 від 03 грудня 2020 року «Про затвердження структури і загальної чисельності Озернянської сільської ради»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ро створення Служби у справах дітей Озернянської сільської ради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затвердження переліку об’єктів та видів оплачуваних суспільно-корисних робіт на 2021 рік на території Озернянської сільської ради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організації та проведення громадських робіт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на території Озернянської сільської ради на 2021 рік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внесення змін до Виконавчого комітету Озернянської сільської ради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внесення змін до рішення №06 від 13.11.2020 року «Про оплату праці Озернянському сільському голові Озернянської сільської ради восьмого скликання»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 створення Молодіжної ради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о передачу земельних ділянок з державної у комунальну власність 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гляд заяв громадян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нші питан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 :                                                        Ростислав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07:00Z</dcterms:created>
  <dc:creator>oz</dc:creator>
  <dc:description/>
  <cp:keywords/>
  <dc:language>en-US</dc:language>
  <cp:lastModifiedBy>oz6</cp:lastModifiedBy>
  <cp:lastPrinted>2021-01-14T11:32:00Z</cp:lastPrinted>
  <dcterms:modified xsi:type="dcterms:W3CDTF">2021-02-05T08:13:00Z</dcterms:modified>
  <cp:revision>3</cp:revision>
  <dc:subject/>
  <dc:title/>
</cp:coreProperties>
</file>