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33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Савки Романа Михайловича  про надання  дозволу на складання проекту землеустрою, щодо відведення земельної ділянки у власність площею – 0,30 га для ведення особистого селянського господарства на території Висиповецької сільської ради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Савка Роману Михайловичу на  складання проекту землеустрою, щодо відведення земельної ділянки  у власність  площею – 0,30 га для ведення особистого селянського господарства на території Висиповецької сільської ради землі 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авка Роману Михайл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0:45:00Z</dcterms:created>
  <dc:creator>Сільська рада</dc:creator>
  <dc:description/>
  <cp:keywords/>
  <dc:language>en-US</dc:language>
  <cp:lastModifiedBy>User</cp:lastModifiedBy>
  <cp:lastPrinted>2020-12-23T12:24:00Z</cp:lastPrinted>
  <dcterms:modified xsi:type="dcterms:W3CDTF">2021-11-02T18:25:00Z</dcterms:modified>
  <cp:revision>3</cp:revision>
  <dc:subject/>
  <dc:title>Озернянська  сільська  рада</dc:title>
</cp:coreProperties>
</file>