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582</w:t>
      </w:r>
    </w:p>
    <w:p>
      <w:pPr>
        <w:pStyle w:val="Normal"/>
        <w:rPr>
          <w:b/>
          <w:b/>
          <w:sz w:val="28"/>
          <w:szCs w:val="20"/>
          <w:lang w:val="uk-UA" w:eastAsia="ar-SA"/>
        </w:rPr>
      </w:pPr>
      <w:r>
        <w:rPr>
          <w:b/>
          <w:sz w:val="28"/>
          <w:szCs w:val="20"/>
          <w:lang w:val="uk-UA" w:eastAsia="ar-SA"/>
        </w:rPr>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Юзва  Іллі  Петровичу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Юзви  Іллі  Петровича  про затвердження  технічної  документації  із  землеустрою щодо  встановлення  (відновлення)  меж  земельних  ділянок  в  натурі (на  місцевості) площею – 0,7981 га , з них – 0,2500 га  для  будівництва  та  обслуговування   житлового   будинку,господарських  будівель  та  споруд  в  селі   Воробіївка   вулиця  Центральна №31 та  0,5481 га для ведення особистого селянського господарства,ділянка №1 - 0.0432 га ,ділянка №2- 0,1800 га ,ділянка №3 -0,1649 га ,ділянка  №4-0,1600  в  селі  Воробіївка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Юзва  Іллі  Петровичу </w:t>
      </w:r>
      <w:r>
        <w:rPr>
          <w:sz w:val="32"/>
          <w:szCs w:val="20"/>
          <w:lang w:val="uk-UA"/>
        </w:rPr>
        <w:t>технічну документацію із землеустрою  щодо вст</w:t>
      </w:r>
      <w:r>
        <w:rPr>
          <w:sz w:val="28"/>
          <w:szCs w:val="20"/>
          <w:lang w:val="uk-UA"/>
        </w:rPr>
        <w:t xml:space="preserve">ановлення  (відновлення) меж  земельних  ділянок   в  натурі (на  місцевості) площею - 0,7981 га , з них – 0,2500 га  для  будівництва  та  обслуговування   житлового   будинку,господарських  будівель  та  споруд  , кадастровий  номер  земельної  ділянки  -  6122681600:04:001:0167  в  селі   Воробіївка  вулиця Центральна №31 та  0,5481 га для ведення особистого селянського господарства, ділянка №1 -0,0432 га кадастровий номер земельної ділянки – 6122681600:04:001:0172, ділянка №2 – 0,1800 га, кадастровий  номер земельної  ділянки -6122681600:04:001:0171, ділянка №3 – 0,1649 га, кадастровий  номер  земельної  ділянки – 6122681600:04:001:0168, ділянка №4 – 0,1600 га, кадастровий  номер  земельної  ділянки – 6122681600:04:001:0170 в  селі  Воробіївка . </w:t>
      </w:r>
    </w:p>
    <w:p>
      <w:pPr>
        <w:pStyle w:val="Normal"/>
        <w:ind w:firstLine="709"/>
        <w:jc w:val="both"/>
        <w:rPr/>
      </w:pPr>
      <w:r>
        <w:rPr>
          <w:sz w:val="28"/>
          <w:szCs w:val="20"/>
          <w:lang w:val="uk-UA"/>
        </w:rPr>
        <w:t xml:space="preserve">2. Передати у власність  гр. Юзва Іллі  Петровичу земельні  ділянки площею –0,7981 га , з них – 0,2500 га  для  будівництва  та  обслуговування   житлового   будинку,господарських  будівель  та  споруд  , кадастровий  номер  земельної  ділянки  -  6122681600:04:001:0167  в  селі   Воробіївка  вулиця Центральна №31 та  0,5481 га для ведення особистого селянського господарства, ділянка №1 -0,0432 га кадастровий номер земельної ділянки – 6122681600:04:001:0172, ділянка №2 – 0,1800 га, кадастровий  номер земельної  ділянки -6122681600:04:001:0171, ділянка №3 – 0,1649 га, кадастровий  номер  земельної  ділянки – 6122681600:04:001:0168, ділянка №4 – 0,1600 га, кадастровий  номер  земельної  ділянки – 6122681600:04:001:0170 в  селі  Воробіївка . </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Юзва  Іллі  Петр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rPr>
          <w:b/>
          <w:b/>
          <w:sz w:val="28"/>
          <w:szCs w:val="20"/>
          <w:lang w:val="uk-UA"/>
        </w:rPr>
      </w:pPr>
      <w:r>
        <w:rPr>
          <w:b/>
          <w:sz w:val="28"/>
          <w:szCs w:val="20"/>
          <w:lang w:val="uk-UA"/>
        </w:rPr>
      </w:r>
    </w:p>
    <w:p>
      <w:pPr>
        <w:pStyle w:val="Normal"/>
        <w:rPr/>
      </w:pPr>
      <w:r>
        <w:rPr>
          <w:b/>
          <w:sz w:val="28"/>
        </w:rPr>
        <w:t>Секретар сільської ради</w:t>
        <w:tab/>
      </w:r>
      <w:r>
        <w:rPr>
          <w:b/>
          <w:sz w:val="28"/>
          <w:lang w:val="uk-UA"/>
        </w:rPr>
        <w:t xml:space="preserve">                                                  </w:t>
      </w:r>
      <w:r>
        <w:rPr>
          <w:b/>
          <w:sz w:val="28"/>
        </w:rPr>
        <w:t>Назар РОМАНІВ</w:t>
      </w:r>
      <w:r>
        <w:rPr>
          <w:b/>
          <w:sz w:val="28"/>
          <w:lang w:val="uk-UA"/>
        </w:rPr>
        <w:br/>
      </w:r>
      <w:r>
        <w:rPr>
          <w:b/>
          <w:sz w:val="20"/>
          <w:lang w:val="uk-UA"/>
        </w:rPr>
        <w:t>Тарас ДМИТРЕНКО</w:t>
        <w:br/>
        <w:t>Степанія СЛИШ</w:t>
      </w:r>
      <w:r>
        <w:rPr>
          <w:b/>
          <w:sz w:val="22"/>
          <w:szCs w:val="28"/>
        </w:rPr>
        <w:br/>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0:30:00Z</dcterms:created>
  <dc:creator>User</dc:creator>
  <dc:description/>
  <dc:language>en-US</dc:language>
  <cp:lastModifiedBy>User</cp:lastModifiedBy>
  <cp:lastPrinted>2020-12-14T12:00:00Z</cp:lastPrinted>
  <dcterms:modified xsi:type="dcterms:W3CDTF">2021-12-28T00:30:00Z</dcterms:modified>
  <cp:revision>2</cp:revision>
  <dc:subject/>
  <dc:title>Озернянська сільська рада</dc:title>
</cp:coreProperties>
</file>