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53</w:t>
      </w:r>
    </w:p>
    <w:p>
      <w:pPr>
        <w:pStyle w:val="Normal"/>
        <w:jc w:val="both"/>
        <w:rPr/>
      </w:pPr>
      <w:r>
        <w:rPr>
          <w:b/>
          <w:sz w:val="28"/>
        </w:rPr>
        <w:t>від 23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затвердження проекту </w:t>
        <w:br/>
        <w:t>землеустрою щодо відвідення</w:t>
        <w:br/>
        <w:t>земельної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ебідь Богдана Миколайовича про затвердження проекту землеустрою щодо відведення земельної ділянки у власність площею – 1,1490 га для ведення особистого селянського господарства, кадастровий номер земельної ділянки – 6122681000:01:002:0271 в селі Сировар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Відмовити  гр. Лебідь Богдану Миколайовичу  у  затвердженні проекту землеустрою щодо відведення земельної ділянки у власність площею – 1,1490 га для ведення особистого селянського господарства, кадастровий номер земельної ділянки – 6122681000:01:002:0271 в селі Сирова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  Ростислав БІДУЛА</w:t>
      </w:r>
      <w:r>
        <w:rPr>
          <w:b/>
          <w:sz w:val="20"/>
          <w:szCs w:val="28"/>
        </w:rPr>
        <w:br/>
        <w:t xml:space="preserve">       Назар РОМАНІВ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  </w:t>
      </w:r>
      <w:r>
        <w:rPr>
          <w:b/>
          <w:sz w:val="20"/>
          <w:szCs w:val="28"/>
        </w:rPr>
        <w:t>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03:00Z</dcterms:created>
  <dc:creator>Сільська рада</dc:creator>
  <dc:description/>
  <cp:keywords/>
  <dc:language>en-US</dc:language>
  <cp:lastModifiedBy>oz6</cp:lastModifiedBy>
  <cp:lastPrinted>2021-05-18T15:33:00Z</cp:lastPrinted>
  <dcterms:modified xsi:type="dcterms:W3CDTF">2021-05-18T12:33:00Z</dcterms:modified>
  <cp:revision>4</cp:revision>
  <dc:subject/>
  <dc:title>Озернянська  сільська  рада</dc:title>
</cp:coreProperties>
</file>