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61</w:t>
      </w:r>
    </w:p>
    <w:p>
      <w:pPr>
        <w:pStyle w:val="Normal"/>
        <w:rPr/>
      </w:pP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ої  ділянки в натурі (на місцевост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. Козовику Василю  Романовичу </w:t>
        <w:br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. 26 Закону України «Про місцеве самоврядування» ст..ст.25, 26 Закону України «Про землеустрій» ст.ст. 12,  107,118,121, 125 126 Земельного Кодексу України , ст. 21 Закону  України «Про державний земельний кадастр» , Законом України  «Про  державну реєстрацію  речових  прав на  нерухоме  майно та їх обмежень» та розглянувши заяву гр. Козовика  Василя  Романовича  про затвердження  технічної  документації  із  землеустрою щодо  встановлення  ( відновлення )  меж  земельної ділянки в  натурі (на  місцевості) площею -  0,2222 га  для будівництва  та  обслуговування  житлового будинку,господарських будівель  та  споруд в селі  Данилівці  вулиця  Село №89а  , Озернянська  сільська  рад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  гр. Козовику  Василю  Романовичу технічну документацію із землеустрою  щодо встановлення  ( відновлення  ) меж  земельної    ділянки   в  натурі (на  місцевості ) площею -  0,2222 га  для будівництва  та  обслуговування  житлового будинку, господарських будівель  та  споруд, кадастровий  номер  земельної  ділянки -6122687300:03:001:0268  в селі Данилівці по  вулиці  Село №89 а 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Передати  у  власність  гр. Козовику  Василю  Романовичу земельну   ділянку площею – 0,2222 га  для будівництва  та  обслуговування  житлового будинку,господарських будівель  та  споруд,кадастровий  номер  земельної  ділянки -6122687300:03:001:0268  в селі  Данилівці  по  вулиці  Село № 89 а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у   ділянку 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Козовику  Василю  Романовичу  виконувати обов’язки  власника земельної  ділянки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у   ділянку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48:00Z</dcterms:created>
  <dc:creator>User</dc:creator>
  <dc:description/>
  <cp:keywords/>
  <dc:language>en-US</dc:language>
  <cp:lastModifiedBy>oz6</cp:lastModifiedBy>
  <cp:lastPrinted>2020-12-15T14:21:00Z</cp:lastPrinted>
  <dcterms:modified xsi:type="dcterms:W3CDTF">2021-02-19T10:50:00Z</dcterms:modified>
  <cp:revision>4</cp:revision>
  <dc:subject/>
  <dc:title>Озернянська сільська рада</dc:title>
</cp:coreProperties>
</file>