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1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Паламар Олега Васильовича про затвердження проекту землеустрою щодо відведення земельної ділянки у власність  площею - 0,3000 га для  ведення  особистого  селянського   господарства   на  території  Озернянської  сільської  ради ,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Паламар  Олегу Васильовичу проект землеустрою щодо  відведення земельної   ділянки  у власність  площею – 0,3000  га для ведення особистого  селянського  господарства ,кадастровий  номер  земельної  ділянки 6122686700:01:001: 2579  на  території  Озернянської 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Паламар Олегу Васильовичу земельну ділянку площею – 0,3000 га  для ведення особистого  селянського  господарства кадастровий  номер  земельної  ділянки - 6122686700:01:001:2579  на  території  Озернянської  сільської  ради ,шляхом  поділу  земельної  ділянки  комунальної  власності  за  кадастровим  номером – 6122686700:01:001:2079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Паламар Олегу  Василь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12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2:04:00Z</dcterms:modified>
  <cp:revision>5</cp:revision>
  <dc:subject/>
  <dc:title>Озернянська сільська рада</dc:title>
</cp:coreProperties>
</file>