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  <w:lang w:val="uk-UA" w:eastAsia="en-US"/>
        </w:rPr>
        <w:drawing>
          <wp:inline distT="0" distB="0" distL="0" distR="0">
            <wp:extent cx="581025" cy="7715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ЗЕРНЯНСЬКА СІЛЬСЬКА РАДА</w:t>
        <w:br/>
        <w:t>ТЕРНОПІЛЬСЬКОГО РАЙОНУ</w:t>
        <w:br/>
        <w:t>ТЕРНОПІЛЬСЬКОЇ ОБЛАСТІ</w:t>
        <w:br/>
        <w:t>ВИКОНАВЧИЙ КОМІТЕ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ІШЕННЯ №16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Від 1</w:t>
      </w:r>
      <w:r>
        <w:rPr>
          <w:b/>
          <w:bCs/>
          <w:sz w:val="28"/>
          <w:szCs w:val="28"/>
          <w:lang w:val="uk-UA"/>
        </w:rPr>
        <w:t>1</w:t>
      </w:r>
      <w:r>
        <w:rPr>
          <w:b/>
          <w:bCs/>
          <w:sz w:val="28"/>
          <w:szCs w:val="28"/>
        </w:rPr>
        <w:t xml:space="preserve"> лютого 202</w:t>
      </w:r>
      <w:r>
        <w:rPr>
          <w:b/>
          <w:bCs/>
          <w:sz w:val="28"/>
          <w:szCs w:val="28"/>
          <w:lang w:val="uk-UA"/>
        </w:rPr>
        <w:t>2</w:t>
      </w:r>
      <w:r>
        <w:rPr>
          <w:b/>
          <w:bCs/>
          <w:sz w:val="28"/>
          <w:szCs w:val="28"/>
        </w:rPr>
        <w:t xml:space="preserve"> року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«Про стан забезпечення пожежної безпек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на території Озернянської сільської ради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Закону України «Про пожежну безпеку», постанови Кабінету Міністрів України від 21 жовтня 1999 року № 1943 «Про стан забезпечення пожежної безпеки та заходи щодо її поліпшення», з метою проведення заходів щодо мінімізації можливих негативних наслідків надзвичайних  ситуацій , пов’язаних з пожежною небезпекою, та з метою зміцнення матеріальної бази пожежної охорони, покращення протипожежного захисту населених пунктів Озернянської сільської ради, на виконання вимог ст..63 Кодексу цивільного захисту України, ст..34, ст..38 Закону України «Про місцеве самоврядування в Україні» , виконком сільської ради відмічає, що на території сіл громади проводиться відповідна робота по покращенню протипожежного стану. Виходячи із вищенаведеного,  виконком Озернянської сільськ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В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заходи щодо забезпечення пожежної безпеки населення та об’єктів на території сільської ради (згідно додатку №1)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Закріпити відповідальних за проведення навчання населення правил пожежної безпеки за місцем проживання (згідно додатку № 2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допускати введення в експлуатацію нових і реконструйованих житлових та виробничих об’єктів, оренди будь-яких приміщень без дозволу на роботу органами державного пожежного нагляду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ішення покласти на секретаря сільської ради Романів Н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сільської ради :                                                       Назар РОМАНІВ</w:t>
        <w:br/>
      </w:r>
      <w:r>
        <w:rPr>
          <w:b/>
          <w:sz w:val="20"/>
          <w:szCs w:val="28"/>
          <w:lang w:val="uk-UA"/>
        </w:rPr>
        <w:t>Лариса ДЗЯДИ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№1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ЖЕНО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ішенням виконкому сільської ради </w:t>
      </w:r>
    </w:p>
    <w:p>
      <w:pPr>
        <w:pStyle w:val="Normal"/>
        <w:jc w:val="right"/>
        <w:rPr/>
      </w:pPr>
      <w:r>
        <w:rPr>
          <w:sz w:val="28"/>
          <w:szCs w:val="28"/>
          <w:lang w:val="uk-UA"/>
        </w:rPr>
        <w:t>№</w:t>
      </w:r>
      <w:r>
        <w:rPr>
          <w:sz w:val="28"/>
          <w:szCs w:val="28"/>
          <w:lang w:val="uk-UA"/>
        </w:rPr>
        <w:t xml:space="preserve">16 від 11 лютого 2022 рок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А Х О Д И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до забезпечення пожежної безпеки населе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 об’єктів сільськ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одити агітаційно-масову роботу з населенням щодо недопущення виникнення пожеж з причин необережного поводження з вогне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  <w:lang w:val="uk-UA"/>
        </w:rPr>
        <w:t>Виконком сіль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  <w:lang w:val="uk-UA"/>
        </w:rPr>
        <w:t xml:space="preserve">Постійно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ести навчання населення правилам пожежної безпеки, особливу увагу звернути на самотніх громадян, громадян похилого віку та осіб, що зловживають алкогольними напоям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  <w:lang w:val="uk-UA"/>
        </w:rPr>
        <w:t>Виконком сільської ради, КУ Центр надання соціальних послуг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  <w:lang w:val="uk-UA"/>
        </w:rPr>
        <w:t xml:space="preserve">Постійно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ити дотримання установами сільської ради протипожежного режиму, справність приладів опалення, електроустановок, технологічного обладна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  <w:lang w:val="uk-UA"/>
        </w:rPr>
        <w:t xml:space="preserve">Керівники установ сільськ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  <w:lang w:val="uk-UA"/>
        </w:rPr>
        <w:t xml:space="preserve">Постійно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ити відпрацювання керівниками установ сільської ради з обслуговуючим персоналом дії згідно з планами евакуації на випадок виникнення пожеж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 xml:space="preserve">Керівники установ сільської ради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>Лютий - березень 2022 ро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Секретар сільської ради :                             Назар РОМАНІВ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№2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ЖЕНО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ішенням виконкому сільської ради </w:t>
      </w:r>
    </w:p>
    <w:p>
      <w:pPr>
        <w:pStyle w:val="Normal"/>
        <w:jc w:val="right"/>
        <w:rPr/>
      </w:pPr>
      <w:r>
        <w:rPr>
          <w:sz w:val="28"/>
          <w:szCs w:val="28"/>
          <w:lang w:val="uk-UA"/>
        </w:rPr>
        <w:t>№</w:t>
      </w:r>
      <w:r>
        <w:rPr>
          <w:sz w:val="28"/>
          <w:szCs w:val="28"/>
          <w:lang w:val="uk-UA"/>
        </w:rPr>
        <w:t xml:space="preserve">11 від 11 лютого 2022 рок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вчання населення правил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жежної безпеки за місцем прожив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метою протипожежної безпеки на території Озернянської сільської ради 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Провести навчання серед жителів Озернянської сільської ради об’єднаної територіальної громади правил пожежної безпеки за участю працівників Зборівської пожежно-рятувальної частин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акріпити відповідальними за проведення навчання населення депутатів Озернянської сільської ради восьмого скликання , старостів сіл  та заступника сіль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ab/>
        <w:t xml:space="preserve"> 3.</w:t>
      </w:r>
      <w:r>
        <w:rPr>
          <w:sz w:val="28"/>
          <w:szCs w:val="28"/>
        </w:rPr>
        <w:t>Призначити  інструкторів  по навчан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  правилам  пожежної безпек</w:t>
      </w:r>
      <w:r>
        <w:rPr>
          <w:sz w:val="28"/>
          <w:szCs w:val="28"/>
          <w:lang w:val="uk-UA"/>
        </w:rPr>
        <w:t xml:space="preserve">и по установах – керівників установ  </w:t>
      </w:r>
      <w:r>
        <w:rPr>
          <w:sz w:val="28"/>
          <w:szCs w:val="28"/>
        </w:rPr>
        <w:t>Озернянської сільської ради 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5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50" w:hanging="0"/>
        <w:jc w:val="both"/>
        <w:rPr/>
      </w:pPr>
      <w:r>
        <w:rPr>
          <w:sz w:val="28"/>
          <w:szCs w:val="28"/>
          <w:lang w:val="uk-UA"/>
        </w:rPr>
        <w:t xml:space="preserve">Секретар сільської ради :                                                        Назар РОМАНІВ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0T07:50:00Z</dcterms:created>
  <dc:creator>SamLab.ws</dc:creator>
  <dc:description/>
  <cp:keywords/>
  <dc:language>en-US</dc:language>
  <cp:lastModifiedBy>oz6</cp:lastModifiedBy>
  <cp:lastPrinted>2022-02-11T09:45:00Z</cp:lastPrinted>
  <dcterms:modified xsi:type="dcterms:W3CDTF">2022-02-11T07:45:00Z</dcterms:modified>
  <cp:revision>5</cp:revision>
  <dc:subject/>
  <dc:title>Озернянська сільська рада </dc:title>
</cp:coreProperties>
</file>