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585</w:t>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Михайлишин  Андрія  Михайловича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Михайлишин Андрія Михайловича про затвердження технічної  документації із землеустрою щодо  встановлення  (відновлення)  меж  земельних  ділянок  в  натурі (на  місцевості) площею – 0,7800 га, з них – 0,1400 га  для  будівництва  та  обслуговування   житлового   будинку,господарських  будівель  та  споруд  в  селі   Воробіївка вулиця  Загребельна  №5 та  0,6400 га для ведення особистого селянського господарства ,ділянка №1 – 0,1300 га ,ділянка №2- 0,3200 га ,ділянка №3-  0,1900 га  в  селі  Воробіївка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Михайлишин  Андрію  Михайловичу </w:t>
      </w:r>
      <w:r>
        <w:rPr>
          <w:sz w:val="32"/>
          <w:szCs w:val="20"/>
          <w:lang w:val="uk-UA"/>
        </w:rPr>
        <w:t>технічну документацію із землеустрою  щодо вст</w:t>
      </w:r>
      <w:r>
        <w:rPr>
          <w:sz w:val="28"/>
          <w:szCs w:val="20"/>
          <w:lang w:val="uk-UA"/>
        </w:rPr>
        <w:t>ановлення  (відновлення) меж  земельних  ділянок   в  натурі (на  місцевості) площею – 0,7800 га , з них – 0,1400 га для будівництва та обслуговування житлового   будинку,господарських  будівель  та  споруд, кадастровий номер земельної ділянки – 6122681600:04:001:0326 в  селі   Воробіївка ,вулиця  Загребельна  №5 та  0,6500 га для ведення особистого селянського господарства ,ділянка №1 – 0,1300 га, кадастровий  номер  земельної  ділянки -6122681600:04:001:0328, ділянка №2- 0,3200 га, кадастровий  номер  земельної  ділянки -  6122681600:04:001:0327, ділянка №3-  0,1900 га, кадастровий  номер  земельної  ділянки – 6122681600:04:001:0329 в  селі  Воробіївка.</w:t>
      </w:r>
    </w:p>
    <w:p>
      <w:pPr>
        <w:pStyle w:val="Normal"/>
        <w:ind w:firstLine="709"/>
        <w:jc w:val="both"/>
        <w:rPr/>
      </w:pPr>
      <w:r>
        <w:rPr>
          <w:sz w:val="28"/>
          <w:szCs w:val="20"/>
          <w:lang w:val="uk-UA"/>
        </w:rPr>
        <w:t>2. Передати у власність  гр. Михайлишин  Андрію Михайловичу земельні  ділянки площею – 0,7800 га , з них – 0,1400 га для будівництва та обслуговування житлового   будинку,господарських  будівель  та  споруд, кадастровий номер земельної ділянки – 6122681600:04:001:0326 в  селі   Воробіївка ,вулиця  Загребельна  №5 та  0,6500 га для ведення особистого селянського господарства ,ділянка №1 – 0,1300 га, кадастровий  номер  земельної  ділянки -6122681600:04:001:0328, ділянка №2- 0,3200 га, кадастровий  номер  земельної  ділянки -  6122681600:04:001:0327, ділянка №3-  0,1900 га, кадастровий  номер  земельної  ділянки – 6122681600:04:001:0329 в  селі  Воробіївка.</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Михайлишин  Андрію  Михайл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 xml:space="preserve">        </w:t>
      </w:r>
      <w:r>
        <w:rPr>
          <w:b/>
          <w:sz w:val="20"/>
          <w:szCs w:val="28"/>
          <w:lang w:val="uk-UA"/>
        </w:rPr>
        <w:t>Тарас ДМИТРЕНКО</w:t>
      </w:r>
      <w:r>
        <w:rPr>
          <w:b/>
          <w:sz w:val="20"/>
          <w:szCs w:val="28"/>
        </w:rPr>
        <w:br/>
        <w:t xml:space="preserve">       </w:t>
      </w:r>
      <w:r>
        <w:rPr>
          <w:b/>
          <w:sz w:val="20"/>
          <w:szCs w:val="28"/>
          <w:lang w:val="uk-UA"/>
        </w:rPr>
        <w:t xml:space="preserve"> 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0:44:00Z</dcterms:created>
  <dc:creator>User</dc:creator>
  <dc:description/>
  <dc:language>en-US</dc:language>
  <cp:lastModifiedBy>User</cp:lastModifiedBy>
  <cp:lastPrinted>2020-12-14T12:00:00Z</cp:lastPrinted>
  <dcterms:modified xsi:type="dcterms:W3CDTF">2021-12-28T00:44:00Z</dcterms:modified>
  <cp:revision>2</cp:revision>
  <dc:subject/>
  <dc:title>Озернянська сільська рада</dc:title>
</cp:coreProperties>
</file>