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80390" cy="774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7" r="-6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390" cy="774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ЗЕРНЯНСЬКА СІЛЬ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БОРІВСЬКОГО РАЙОН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НОПІЛЬ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ЬМЕ СКЛИК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ОТИРНАДЦЯТА СЕС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  №962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ід    13  липня  2021 рок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 надання  дозволу  на  складанн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екту землеустрою, щодо відведенн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ельної  ділянки  у власність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еруючись ст. 26 Закону України «Про місцеве самоврядування», ст. 12,81, 116,118, 121,122  Земельного  Кодексу  України , ст. 25, 26 Закону України «Про землеустрій»  та розглянувши заяву  Мурованої Богдани  Богданівни , щодо відведення земельної ділянки у власність  площею – 0,1730 га для ведення особистого селянського господарства в селі  Нестерівці Озернянська  сільська  рад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 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 Дати  дозвіл гр. Мурованій  Богдані  Богданівні на  складання проекту землеустрою, щодо відведення земельної  ділянки у власність  площею –0,1730 га для ведення  особистого  селянського господарства за рахунок земель  запасу ненаданих у власність і постійне  користування – землі  сільськогосподарського  призначення (рілля)  в  селі  Нестерівці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 Гр. Мурованій  Богдані  Богданівні виготовити з урахуванням вимог ст. 118, 186, 186-1 Земельного Кодексу України та державних стандартів, норм і правил у сфері землеустрою, проект землеустрою щодо відведення   земельної  ділян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роект землеустрою представити  на затвердження сесії сільської ради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4. Контроль за виконанням даного рішення покласти на сільського голову і комісію з питань  земельних  відносин, природокористування, планування  території, будівництва, архітектури,охорони  пам’яток, історичного середовища  та благоустрою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кретар сільської ради :                                                          Назар  РОМАНІВ   </w:t>
      </w:r>
    </w:p>
    <w:p>
      <w:pPr>
        <w:pStyle w:val="Normal"/>
        <w:jc w:val="both"/>
        <w:rPr>
          <w:b/>
          <w:b/>
          <w:sz w:val="20"/>
          <w:szCs w:val="28"/>
        </w:rPr>
      </w:pPr>
      <w:r>
        <w:rPr>
          <w:b/>
          <w:sz w:val="20"/>
          <w:szCs w:val="28"/>
        </w:rPr>
        <w:t>Тарас ДМИТРЕНКО</w:t>
      </w:r>
    </w:p>
    <w:p>
      <w:pPr>
        <w:pStyle w:val="Normal"/>
        <w:jc w:val="both"/>
        <w:rPr>
          <w:b/>
          <w:b/>
          <w:sz w:val="20"/>
          <w:szCs w:val="28"/>
        </w:rPr>
      </w:pPr>
      <w:r>
        <w:rPr>
          <w:b/>
          <w:sz w:val="20"/>
          <w:szCs w:val="28"/>
        </w:rPr>
        <w:t>Степанія СЛИШ</w:t>
      </w:r>
    </w:p>
    <w:p>
      <w:pPr>
        <w:pStyle w:val="Normal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4T13:49:00Z</dcterms:created>
  <dc:creator>Сільська рада</dc:creator>
  <dc:description/>
  <cp:keywords/>
  <dc:language>en-US</dc:language>
  <cp:lastModifiedBy>oz6</cp:lastModifiedBy>
  <cp:lastPrinted>2021-08-14T16:49:00Z</cp:lastPrinted>
  <dcterms:modified xsi:type="dcterms:W3CDTF">2021-08-14T13:49:00Z</dcterms:modified>
  <cp:revision>2</cp:revision>
  <dc:subject/>
  <dc:title>Озернянська  сільська  рада</dc:title>
</cp:coreProperties>
</file>