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7850" cy="767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2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ід   03  грудня   2020 року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на розробку</w:t>
        <w:br/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 ) м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в натурі ( на місцевості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однар  Марії  Федорівні про надання дозволу на розробку технічної документації із землеустрою, щодо  встановлення  (відновлення ) меж земельних  ділянок  в натурі ( на місцевості ) орієнтовною   площею – 0,28 га, з них -  0,18 га  для  будівництва та  обслуговування житлового  будинку,господарських  будівель  та  споруд в селі  Цебрів по вулиці  Шевченка №63 та 0,12 га для ведення  особистого  селянського  господарства   в селі  Цебрів    ,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Надати   дозвіл  гр. Боднар Марії  Федорівні  на розробку технічної документації із землеустрою, щодо  встановлення (відновлення )  меж  земельних   ділянок  в натурі  ( на місцевості ) орієнтовною   площею – 0,28 га , з них -  0,18 га  для  будівництва та  обслуговування житлового  будинку,господарських  будівель  та  споруд в селі  Цебрів по вулиці  Шевченка №63 та 0,12 га для ведення  особистого  селянського  господарства   – землі  сільськогосподарського  призначення  ( рілля ) в селі  Цеб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комендувати  гр.Боднар  Марії  Федорівні 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зернянський  сільський голова :                                   Ростислав 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20:00Z</dcterms:created>
  <dc:creator>Сільська рада</dc:creator>
  <dc:description/>
  <cp:keywords/>
  <dc:language>en-US</dc:language>
  <cp:lastModifiedBy>oz</cp:lastModifiedBy>
  <cp:lastPrinted>2020-12-23T14:13:00Z</cp:lastPrinted>
  <dcterms:modified xsi:type="dcterms:W3CDTF">2020-12-23T12:14:00Z</dcterms:modified>
  <cp:revision>3</cp:revision>
  <dc:subject/>
  <dc:title>ОЗЕРНЯНСЬКА СІЛЬСЬКА РАДА</dc:title>
</cp:coreProperties>
</file>