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6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 13  липня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 Різник  Ірини  Богданівни  про затвердження проекту землеустрою щодо відведення земельної ділянки у власність  площею - 0,3800 га для ведення особистого селянського господарства  на  території  Осташівської  сільської  ради 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Різник   Ірині  Богданівні проект землеустрою щодо  відведення земельної  ділянки  у власність  площею – 0,3800 га  для ведення  особистого селянського господарства, кадастровий  номер  земельної  ділянки - 6122687300:01:002:0048  на  території   Осташівської  сільської 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Різник  Ірині  Богданівні земельну  ділянку площею – 0,3800 га для ведення  особистого селянського господарства  кадастровий  номер  земельної  ділянки - 6122687300:01:002:0048 на  території   Осташівської  сільської 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Різник Ірині Богдан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за виконанням  даного  рішення  покласти на  сільського  голову і комісію з питань земельних відносин, 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ради :                                                          Назар РОМАНІВ 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06:00Z</dcterms:created>
  <dc:creator>Сільська рада</dc:creator>
  <dc:description/>
  <cp:keywords/>
  <dc:language>en-US</dc:language>
  <cp:lastModifiedBy>oz6</cp:lastModifiedBy>
  <cp:lastPrinted>2022-01-20T12:09:00Z</cp:lastPrinted>
  <dcterms:modified xsi:type="dcterms:W3CDTF">2022-01-20T10:09:00Z</dcterms:modified>
  <cp:revision>3</cp:revision>
  <dc:subject/>
  <dc:title>Озернянська сільська рада</dc:title>
</cp:coreProperties>
</file>