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РУГЕ  ПЛЕНАРНЕ  ЗАСІДАННЯ </w:t>
        <w:br/>
        <w:t>Р І Ш Е Н Н Я  №1130</w:t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120, 121 Земельного Кодексу України  розглянувши заяву гр. Волошин  Олександри  Ярославівни про надання дозволу на розробку технічної документації із землеустрою, щодо  встановлення  (відновлення ) меж земельних ділянок  в натурі (на місцевості )  площею – 0,4994га , з них – 0,2500 га для будівництва та обслуговування житлового будинку,господарських  будівель та  споруд в селі  Озерна по  вулиці Довга №76,придбаних  згідно рішення суду від 23.09.2008 року  та 0,2494 га для ведення особистого селянського господарства,ділянка №1 – 0,0876 га  ,ділянка №2-0,1618 га в селі  Озерна, Озернянська  сільська  рада 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Волошин  Олександрі  Ярослав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площею – 0,4994га , з них – 0,2500 га для будівництва та обслуговування житлового будинку,господарських  будівель та  споруд в селі  Озерна по  вулиці Довга №76, придбаних  згідно рішення суду від 23.09.2008 року  та 0,2494 га для ведення особистого селянського господарства,ділянка №1 – 0,0876 га  ,ділянка №2-0,1618 га в селі  Озерна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Волошин Олександрі Яролав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28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10-04T10:28:00Z</dcterms:modified>
  <cp:revision>2</cp:revision>
  <dc:subject/>
  <dc:title>ОЗЕРНЯНСЬКА СІЛЬСЬКА РАДА</dc:title>
</cp:coreProperties>
</file>