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ок 1 до рішення </w:t>
        <w:br/>
        <w:t xml:space="preserve">Озернянської сільської ради №780 </w:t>
        <w:br/>
        <w:t>від 27.05.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громадян, у яких вилучаються земельні ділянк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анайко Софія Миколаївна – 0,3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авка Володимир Миколайович – 0,62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реймибіда Володимир Михайлович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емішка Галина Володимирівна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ейко Володимир Миколайович – 0,3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Іванців Володимира Михайлівна – 0,48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льчак Теодозій Петрович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ерестецький Тадей Сафронович – 0,2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аранчук Текля Павлівна – 0,2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укшований Михайло Євстахович – 0,41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єнт Петро Степанович – 0,34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отоцька роза Анатоліївна – 0,3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менина Люба Володимирівна – 0,2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лиш Степанія Михайлівна – 0,8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исоцька Павліна Степанівна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зьмин Василь Петрович – 0,3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емішка Богдан Володимирович – 0,2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итник Катерина Теодорівна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акар Володимир Степанович – 0,20 г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чушак Микола Васильович – 0,2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рчус Галина Микитівна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лушка Богдан Іванович – 0,6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остинська Лариса Миколаївна – 0,25 г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отоцький Зіновій Теодозійович – 0,30 г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мидяк Богдан Сафронович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ерестецька Галина Олексіївна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Христинич Ярослав Теодозійович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Шилівський Володимир – 0,2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Яворівська Марія Іванівна – 0,3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ельмах Ганна Де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нівна – 0,3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егій Ганна Дмитрівна - 0,2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Шевчик Володимир Іванович – 0,51 г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афій Марія Іванівна – 0,30 г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орняк Василь Васильович – 0,41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истяк Михайло Миколайович – 0,46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алабай Ольга Василівна – 0,36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шта Тетяна Антонівна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Шеліхевич Андрій Андрійович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еськів Ганна Миколаївна – 0,1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нисько Надія Володимирівна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верко Олег Зіновійович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копець Ірина Василівна – 0,3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зубка Дмитро Йосипович – 0,1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чарський Михайло Васильович – 0,1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зовик Йосип Михайлович – 0,1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іщатин Андрій Ярославович – 0,5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Іваськів Степан Ярославович – 0,5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зюба Петро Андрійович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етельський Петро Степанович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лемба Євген Йосипович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Шевчик Наталія Миколаївна– 0,2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рнак Микола Михайлович – 0,5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Щербатюк Юрій Ярославович – 0,22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лоєва Роза Анатоліївна – 0,2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альцан Михайло Миколайович – 0,40 г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Єгоров Зеновій Олександрович – 0,3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тний Ігор Сафронович – 0,5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еськів Володимира Йосипівна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ереда Йосип Степанович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хут Іван Іванович - 0,2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зьма Софія Іванівна – 0,15 г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Бачинський Володимир Степанович – 0,20 г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еськів Андрій Володимирович – 0,5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асік Володимир Дмитрович – 0,22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нс Теофіль Михайлович – 0,4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дчук Зеновій Іванович – 0,51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лик Галина Рудольфівна – 0,1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егін Степан Іванович – 0,1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турська Валерія Станіславівна – 0,27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итник Василь Степанович  – 0,2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Іванців Якуб Григорович – 0,15 г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Хрома Марія Василівна– 0,15 г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Іляш Ганна Михайлівна, Балко Надія Миколаївна – 0,7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изима Богдан Васильович – 0,26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апужак Михайло Михайлович – 0,26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лакита Надія Михайлівна – 0,31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енека Дмитро Іванович – 0,26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авлик Василь Володимирович – 0,26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на Ганна Дмитрівна – 0,16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зьма Володимир Євгенович – 0,26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зьма Павліна Семенівна – 0,57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Шевчик Михайло Іванович – 0,19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еззубка Богдан Євгенович – 0,2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еревенський Ярослав Володимирович – 0,35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епко Андрій Васильович – 0,26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анайко Дмитро Григорович – 0,5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лемба Євген Йосипович – 0,26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зюпа Ольга Романівна – 0,26 г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іщатин Андрій Ярославович – 0,26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ербіцька Олександра Петрівна - 0,27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желюк Марія Петрівна - 0,34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афій Марія Іванівна – 0,34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едорович Галина Антонівна – 0,3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ртимович Дмитро Миколайович – 0,30 г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аламар Ганна Володимирівна– 0,23 г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митрик Микола Антонович – 0,15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4:25:00Z</dcterms:created>
  <dc:creator>oz</dc:creator>
  <dc:description/>
  <cp:keywords/>
  <dc:language>en-US</dc:language>
  <cp:lastModifiedBy>oz6</cp:lastModifiedBy>
  <dcterms:modified xsi:type="dcterms:W3CDTF">2021-06-08T12:47:00Z</dcterms:modified>
  <cp:revision>5</cp:revision>
  <dc:subject/>
  <dc:title>1</dc:title>
</cp:coreProperties>
</file>