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09</w:t>
      </w:r>
    </w:p>
    <w:p>
      <w:pPr>
        <w:pStyle w:val="Normal"/>
        <w:jc w:val="both"/>
        <w:rPr/>
      </w:pPr>
      <w:r>
        <w:rPr>
          <w:b/>
          <w:sz w:val="28"/>
        </w:rPr>
        <w:t>від 12 берез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затвердження проекту </w:t>
        <w:br/>
        <w:t>землеустрою щодо відвідення</w:t>
        <w:br/>
        <w:t>земельної ділянки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Грицюк Андрія Степановича про затвердження проекту землеустрою щодо відведення земельної ділянки у власність площею – 0,5920 га для ведення особистого селянського господарства, кадастровий номер земельної ділянки – 6122686700:01:001:2504 на території Озернянс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Відмовити  гр. Грицюк Андрію Степановичу  у  затвердженні проекту землеустрою щодо відведення земельної ділянки у власність площею – 0,5920 га для ведення особистого селянського господарства, кадастровий номер земельної ділянки – 6122686700:01:001:250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                                                            Назар РОМАНІВ</w:t>
      </w:r>
      <w:r>
        <w:rPr>
          <w:b/>
          <w:sz w:val="20"/>
          <w:szCs w:val="28"/>
        </w:rPr>
        <w:br/>
        <w:t xml:space="preserve">       Степанія СЛИШ</w:t>
        <w:br/>
        <w:t xml:space="preserve">       Люба ДАНИЛЬЧУК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ИМАЛОСЬ –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ГОЛОСУВАЛО – 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36:00Z</dcterms:created>
  <dc:creator>Сільська рада</dc:creator>
  <dc:description/>
  <cp:keywords/>
  <dc:language>en-US</dc:language>
  <cp:lastModifiedBy>oz6</cp:lastModifiedBy>
  <cp:lastPrinted>2021-03-29T11:47:00Z</cp:lastPrinted>
  <dcterms:modified xsi:type="dcterms:W3CDTF">2021-03-29T08:49:00Z</dcterms:modified>
  <cp:revision>3</cp:revision>
  <dc:subject/>
  <dc:title>Озернянська  сільська  рада</dc:title>
</cp:coreProperties>
</file>