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ЗЕРНЯНСЬКА СІЛЬСЬКА РАДА</w:t>
        <w:br/>
        <w:t>ЗБОРІВСЬКОГО РАЙОНУ</w:t>
        <w:br/>
        <w:t>ТЕРНОПІЛЬ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Е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ОТИРНАДЦЯ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1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ід 13 липня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 проведення в Озернянській територіальній громаді </w:t>
      </w:r>
    </w:p>
    <w:p>
      <w:pPr>
        <w:pStyle w:val="Normal"/>
        <w:rPr>
          <w:b/>
          <w:b/>
        </w:rPr>
      </w:pPr>
      <w:r>
        <w:rPr>
          <w:b/>
        </w:rPr>
        <w:t xml:space="preserve">інформаційно-просвітницьких заходів 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на сімейну т</w:t>
      </w:r>
      <w:r>
        <w:rPr>
          <w:b/>
        </w:rPr>
        <w:t>емати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Закону України "Про місцеве самоврядування в Україні", Озернянська сільська рада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8"/>
        <w:jc w:val="both"/>
        <w:rPr/>
      </w:pPr>
      <w:r>
        <w:rPr/>
        <w:t xml:space="preserve">1. Щороку проводити в Озернянській територіальній громаді інформаційно-просвітницькі заходи про природну сім’ю, які включають: відповідні шкільні навчальні програми, регулярні тематичні заходи у місцевій центральній бібліотеці, дошлюбну підготовку для осіб, які подали заяву про реєстрацію шлюбу в органи реєстрації актів цивільного стану (план заходів додається). 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2.  Вищевказані заходи включити у календарний план та у бюджетний план міста. </w:t>
      </w:r>
    </w:p>
    <w:p>
      <w:pPr>
        <w:pStyle w:val="Normal"/>
        <w:spacing w:before="120" w:after="0"/>
        <w:ind w:firstLine="709"/>
        <w:jc w:val="both"/>
        <w:rPr/>
      </w:pPr>
      <w:r>
        <w:rPr/>
        <w:t>3. Контроль за виконанням цього рішення доручити секретарю сільської ради Назару Романіву, а організацію його виконання – начальнику відділу освіти, культури, молоді та спорту Озернянської сільської ради – Олені Поплінськ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 сільської ради                                                           Назар РОМАНІВ</w:t>
        <w:tab/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Cs w:val="28"/>
          <w:lang w:eastAsia="en-US"/>
        </w:rPr>
      </w:pPr>
      <w:r>
        <w:rPr>
          <w:rFonts w:eastAsia="Arial Unicode MS"/>
          <w:szCs w:val="28"/>
          <w:lang w:eastAsia="en-US"/>
        </w:rPr>
      </w:r>
    </w:p>
    <w:p>
      <w:pPr>
        <w:pStyle w:val="Normal"/>
        <w:rPr>
          <w:rFonts w:eastAsia="Arial Unicode MS"/>
          <w:szCs w:val="28"/>
          <w:lang w:eastAsia="en-US"/>
        </w:rPr>
      </w:pPr>
      <w:r>
        <w:rPr>
          <w:rFonts w:eastAsia="Arial Unicode MS"/>
          <w:szCs w:val="28"/>
          <w:lang w:eastAsia="en-US"/>
        </w:rPr>
      </w:r>
    </w:p>
    <w:p>
      <w:pPr>
        <w:pStyle w:val="Normal"/>
        <w:rPr>
          <w:rFonts w:eastAsia="Arial Unicode MS"/>
          <w:b/>
          <w:b/>
          <w:szCs w:val="24"/>
          <w:lang w:eastAsia="en-US"/>
        </w:rPr>
      </w:pPr>
      <w:r>
        <w:rPr>
          <w:rFonts w:eastAsia="Arial Unicode MS"/>
          <w:b/>
          <w:szCs w:val="24"/>
          <w:lang w:eastAsia="en-US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Додаток №1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до рішення №1015 Озернянської сільської ради </w:t>
        <w:br/>
        <w:t>від 13.07.2021 ро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НФОРМАЦІЙНО-ПРОСВІТНИЦЬКИХ ЗАХОДІВ НА СІМЕЙНУ ТЕМАТИ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numPr>
          <w:ilvl w:val="0"/>
          <w:numId w:val="1"/>
        </w:numPr>
        <w:spacing w:before="0" w:after="240"/>
        <w:ind w:left="72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овести у середніх навчальних закладах освіти протягом навчального року: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Фотовиставки у вестибюлях шкіл на тему: «Я і моя родина», «Родинне древо»; 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Регулярні факультативні заняття зі старшокласниками за програмою курсу «Основи сім’ї»;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Творчі конкурси серед учнів молодших, середніх та старших класів на теми: «Моя родина», «Краса української сім’ї» тощо.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ставки дитячих поробок на тему сім’ї: «Моя родина – моя фортеця», «Я і моя сім’я» тощо;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Інтегрувати сімейну тематику у виховні години (під час роботи класних керівників із учнями);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емінари для батьків на тему «Відповідальне батьківство» під час проведення загальних та класних зборів.</w:t>
      </w:r>
    </w:p>
    <w:p>
      <w:pPr>
        <w:pStyle w:val="Style18"/>
        <w:spacing w:before="0" w:after="240"/>
        <w:ind w:left="1080" w:hanging="0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numPr>
          <w:ilvl w:val="0"/>
          <w:numId w:val="1"/>
        </w:numPr>
        <w:spacing w:before="0" w:after="240"/>
        <w:ind w:left="720" w:hanging="357"/>
        <w:contextualSpacing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Провести у центральній бібліотеці громади протягом календарного року: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Конкурси читання серед учнів середніх та старших класів шкіл творів про красу сімейних відносин, де є тато, мама та діти;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Літературні конкурси серед учнів старших класів на тему  «Краса української сім’ї», «Моя родина – моя фортеця» тощо;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емінари для батьків на тему «Відповідальне батьківство» та використання курсу «Основи сім’ї»;</w:t>
      </w:r>
    </w:p>
    <w:p>
      <w:pPr>
        <w:pStyle w:val="Style18"/>
        <w:numPr>
          <w:ilvl w:val="0"/>
          <w:numId w:val="2"/>
        </w:numPr>
        <w:spacing w:before="0" w:after="240"/>
        <w:ind w:left="108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Створити тематичні книжкові полиці на родинну тематику, в тому числі розмістити твори, методичні, просвітницькі та сервісні матеріали на сімейну та батьківську тематику.</w:t>
      </w:r>
    </w:p>
    <w:p>
      <w:pPr>
        <w:pStyle w:val="Style18"/>
        <w:spacing w:before="0" w:after="240"/>
        <w:ind w:left="1080" w:hanging="0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numPr>
          <w:ilvl w:val="0"/>
          <w:numId w:val="1"/>
        </w:numPr>
        <w:spacing w:before="0" w:after="240"/>
        <w:ind w:left="72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початкувати проведення курсів з підготовки до подружнього життя і відповідального батьківства для осіб, які подали заяву про реєстрацію шлюбу в органах реєстрації актів цивільного стану.</w:t>
      </w:r>
    </w:p>
    <w:p>
      <w:pPr>
        <w:pStyle w:val="Style18"/>
        <w:spacing w:before="0" w:after="240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8"/>
        <w:numPr>
          <w:ilvl w:val="0"/>
          <w:numId w:val="1"/>
        </w:numPr>
        <w:spacing w:before="0" w:after="240"/>
        <w:ind w:left="720" w:hanging="357"/>
        <w:contextualSpacing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роводити щорічні вуличні заходи на сімейну тематику – фестивалі «Всі разом – за сім’ю!» за рахунок коштів місцевого бюджету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before="0" w:after="24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:                                                         Назар РОМАНІВ</w:t>
      </w:r>
    </w:p>
    <w:sectPr>
      <w:type w:val="nextPage"/>
      <w:pgSz w:w="11906" w:h="16838"/>
      <w:pgMar w:left="1701" w:right="680" w:gutter="0" w:header="0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eastAsia="Arial Unicode MS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5:59:00Z</dcterms:created>
  <dc:creator>Админ</dc:creator>
  <dc:description/>
  <dc:language>en-US</dc:language>
  <cp:lastModifiedBy>User</cp:lastModifiedBy>
  <cp:lastPrinted>2021-08-29T18:59:00Z</cp:lastPrinted>
  <dcterms:modified xsi:type="dcterms:W3CDTF">2021-08-29T15:59:00Z</dcterms:modified>
  <cp:revision>3</cp:revision>
  <dc:subject/>
  <dc:title/>
</cp:coreProperties>
</file>