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11</w:t>
      </w:r>
    </w:p>
    <w:p>
      <w:pPr>
        <w:pStyle w:val="Normal"/>
        <w:rPr>
          <w:b/>
          <w:b/>
          <w:sz w:val="28"/>
          <w:szCs w:val="20"/>
          <w:lang w:val="uk-UA"/>
        </w:rPr>
      </w:pPr>
      <w:r>
        <w:rPr>
          <w:b/>
          <w:sz w:val="28"/>
          <w:szCs w:val="20"/>
          <w:lang w:val="uk-UA"/>
        </w:rPr>
        <w:t>Від  13   липня    2021  року</w:t>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Ковальчук  Мирославі  Йосипівні .</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Ковальчук  Мирослави Йосипівни про затвердження  технічної  документації  із  землеустрою щодо  встановлення  (відновлення)  меж  земельних  ділянок  в  натурі (на  місцевості) площею –0,5500 га для  ведення  особистого  селянського  господарства  ,ділянка №1 – 0,3500 га , ділянка №2 - 0,2000 га  в селі  Цебрів ( за межами населеного  пункту ),Озернянська  сільська  рада</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овальчук  Мирославі  Йосипівні технічну документацію із землеустрою  щодо встановлення  (відновлення) меж земельних  ділянок  в  натурі ( на місцевості  )  площею - 0,5500 га для  ведення  особистого  селянського  господарства   ділянка №1 – 0,3500 га , кадастровий  номер  земельної ділянки – 6122689200:01:001:1000 ,ділянка  №2 - 0,2000 га, кадастровий  номер  земельної  ділянки – 6122689200:01:001:0999   в селі  Цебрів ( за межами населеного  пункту ).</w:t>
      </w:r>
    </w:p>
    <w:p>
      <w:pPr>
        <w:pStyle w:val="Normal"/>
        <w:jc w:val="both"/>
        <w:rPr>
          <w:sz w:val="28"/>
          <w:szCs w:val="20"/>
          <w:lang w:val="uk-UA"/>
        </w:rPr>
      </w:pPr>
      <w:r>
        <w:rPr>
          <w:sz w:val="28"/>
          <w:szCs w:val="20"/>
          <w:lang w:val="uk-UA"/>
        </w:rPr>
        <w:t xml:space="preserve">         </w:t>
      </w:r>
      <w:r>
        <w:rPr>
          <w:sz w:val="28"/>
          <w:szCs w:val="20"/>
          <w:lang w:val="uk-UA"/>
        </w:rPr>
        <w:t>2. Передати у власність  гр.Ковальчук  Мирославі  Йосипівні  земельні  ділянки   площею – 0,5500 га для  ведення  особистого  селянського  господарства   ділянка №1 – 0,3500 га , кадастровий  номер  земельної ділянки – 6122689200:01:001:1000 ,ділянка  №2 - 0,2000 га, кадастровий  номер  земельної  ділянки – 6122689200:01:001:0999   в селі  Цебрів ( за межами населеного  пункту), шляхом поділу  земельної  ділянки  комунальної власності  за  кадастровим номером - 6122689200:01:001:0932.</w:t>
      </w:r>
    </w:p>
    <w:p>
      <w:pPr>
        <w:pStyle w:val="Normal"/>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Ковальчук  Мирославі  Йосип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сільської ради та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sz w:val="22"/>
          <w:szCs w:val="22"/>
          <w:lang w:val="uk-UA"/>
        </w:rPr>
      </w:pPr>
      <w:r>
        <w:rPr>
          <w:b/>
          <w:sz w:val="22"/>
          <w:szCs w:val="22"/>
          <w:lang w:val="uk-UA"/>
        </w:rPr>
        <w:t>Тарас ДМИТРЕНКО</w:t>
      </w:r>
    </w:p>
    <w:p>
      <w:pPr>
        <w:pStyle w:val="Normal"/>
        <w:rPr/>
      </w:pPr>
      <w:r>
        <w:rPr>
          <w:b/>
          <w:sz w:val="22"/>
          <w:szCs w:val="22"/>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7:24:00Z</dcterms:created>
  <dc:creator>User</dc:creator>
  <dc:description/>
  <cp:keywords/>
  <dc:language>en-US</dc:language>
  <cp:lastModifiedBy>oz6</cp:lastModifiedBy>
  <cp:lastPrinted>2021-09-24T10:24:00Z</cp:lastPrinted>
  <dcterms:modified xsi:type="dcterms:W3CDTF">2021-09-24T07:24:00Z</dcterms:modified>
  <cp:revision>2</cp:revision>
  <dc:subject/>
  <dc:title>Озернянська сільська рада</dc:title>
</cp:coreProperties>
</file>