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18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Кукурузи  Марії  Василівни про затвердження проекту землеустрою щодо відведення земельної ділянки у власність  площею – 0,2730 га для ведення особистого селянського господарства в селі Данилівці, Озернянська  сільська  ра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Кукуруза  Марії  Василівні  проект землеустрою щодо  відведення земельної  ділянки  у власність  площею – 0,2730 га  для ведення  особистого селянського господарства - землі сільськогосподарського  призначення (рілля), кадастровий номер земельної ділянки - 6122687300:03:001:0294 в селі Данилівц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Кукуруза  Марії  Василівні земельну  ділянку площею – 0,2730 га для ведення  особистого селянського господарства,  кадастровий  номер  земельної  ділянки - 6122687300:03:001:0294 в селі Данилівц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Кукуруза  Марії  Васил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2:25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2-01-04T22:25:00Z</dcterms:modified>
  <cp:revision>2</cp:revision>
  <dc:subject/>
  <dc:title>Озернянська сільська рада</dc:title>
</cp:coreProperties>
</file>