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90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0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uk-UA"/>
        </w:rPr>
        <w:t xml:space="preserve">вересня  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проведення днів підприєм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зернянської сільської рад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5.10.1998 року №1110/98 «Про День підприємц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 . Затвердити план заходів щодо проведення з 13 вересня 2021 року по 19 вересня 2021 року днів підприємництва на території Озернянської сільської ради, додаток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Відповідальним виконавцям забезпечити виконання заходів щодо проведення днів підприємництва на території Озернянської сільської ради та про проведену роботу інформувати департамент економічного розвитку і торгівлі обласної державної адміністрації до 10 жовтня 2021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uk-UA"/>
        </w:rPr>
        <w:t xml:space="preserve">Лариса ДЗЯДИК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Тарас ДМИТРЕНКО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01.09.2021 року №90-од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Л А 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щодо проведення на території Озернянської сіль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в підприєм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9"/>
        <w:gridCol w:w="1841"/>
        <w:gridCol w:w="30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 проведенн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, учас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кращих платників податків Озернянської сільської ради за результатами діяльності у 2020 роц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Озернянської сіль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часники – суб’єкти підприємницької діяльності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кращих місцевих суб’єктів підприємницької діяльності територіальної громад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відділ Озернянської сільської ради спільно з виконавчим комітетом сільської рад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матичних заходів ( семінарів, круглих столів, зустрічей тощо) для представників бізнесу територіальної громади в рамках проведення тижня підприємниц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–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відділ Озернянської сільської ради спільно з депутатами сільської ради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 :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color w:val="000000"/>
      <w:sz w:val="28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54:00Z</dcterms:created>
  <dc:creator>oz</dc:creator>
  <dc:description/>
  <cp:keywords/>
  <dc:language>en-US</dc:language>
  <cp:lastModifiedBy>oz6</cp:lastModifiedBy>
  <cp:lastPrinted>2021-09-02T11:46:00Z</cp:lastPrinted>
  <dcterms:modified xsi:type="dcterms:W3CDTF">2021-11-12T11:20:00Z</dcterms:modified>
  <cp:revision>7</cp:revision>
  <dc:subject/>
  <dc:title>Озернянська сільська рада </dc:title>
</cp:coreProperties>
</file>