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Софіян  Зоряні Зіновії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Софіян  Зоряни Зіновії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3300 га  для ведення особистого  селянського  господарства - рілля в  селі  Данил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1 .Незаперечувати  гр.Софіян  Зоряні  Зіновії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,3300 га для  ведення особистого  селянського  господарства –землі  сільськогосподарського  призначення ( рілля) в селі Данилівц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5:07:00Z</cp:lastPrinted>
  <dcterms:modified xsi:type="dcterms:W3CDTF">2018-03-21T13:08:00Z</dcterms:modified>
  <cp:revision>72</cp:revision>
  <dc:subject/>
  <dc:title>                                                                                                                 Озернянська  сільська  рада</dc:title>
</cp:coreProperties>
</file>