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  <w:lang w:val="uk-UA" w:eastAsia="ru-RU"/>
        </w:rPr>
      </w:pPr>
      <w:r>
        <w:rPr>
          <w:rFonts w:cs="Times New Roman" w:ascii="Times New Roman" w:hAnsi="Times New Roman"/>
          <w:sz w:val="3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uk-UA" w:eastAsia="ru-RU"/>
        </w:rPr>
        <w:t>УКРАЇН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uk-UA" w:eastAsia="ru-RU"/>
        </w:rPr>
        <w:t>ОЗЕРНЯНСЬКА СІЛЬСЬКА  РАД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тел. 8(03540) 4-12-30, 4-11-42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Р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О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З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О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Р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Д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Ж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Н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Н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№7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4 -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од</w:t>
        <w:br/>
        <w:t>Сільського гол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ід 2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липня 2021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«Про створення комісії для проведення у 2021 роц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оцінки стану готовності захисних споруд цивільного захист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 метою організації виконання вимог законодавства щодо створення , використання, утримання та реконструкції фонду захисних споруд цивільного захисту, встановлення можливості іх використання для укриття населе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творити на території Озернянської сільської ради комісію з обстеження захисних споруд цивільного, захисту гідно з додатком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місії з обстеження захисних споруд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вести перевірку (обстеження) захисних споруд по кожній територіально-адміністративній одиниці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дати інформацію щодо стану готовності захисних споруд цивільного захист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озпорядження залиша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кретар сільської ради :                                   Назар РОМАН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Лариса ДЗЯДИ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/>
      </w:pPr>
      <w:r>
        <w:rPr>
          <w:rFonts w:eastAsia="Calibri"/>
          <w:lang w:val="uk-UA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 сільського голов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№</w:t>
      </w:r>
      <w:r>
        <w:rPr>
          <w:rFonts w:cs="Times New Roman" w:ascii="Times New Roman" w:hAnsi="Times New Roman"/>
          <w:sz w:val="28"/>
          <w:szCs w:val="28"/>
          <w:lang w:val="uk-UA"/>
        </w:rPr>
        <w:t>74-од від 26 липня 2021 ро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ї з обстеження стану готовно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исних споруд цивільного захис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зернянської сіль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ЕЛЬСЬКИ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дрій Петрович                 заступник сільського голови, голова комісії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ПЛІНСЬКА                     начальник відділу освіти, культури, молоді 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лена Ярославівна               спорту Озернянської сільської ради, секретар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Члени комісі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60"/>
        <w:gridCol w:w="6444"/>
      </w:tblGrid>
      <w:tr>
        <w:trPr>
          <w:trHeight w:val="1112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ИЦЬ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Богд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4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освіти, культури, молоді та спорту Озернянської сільської ради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РЕСТЕЦЬК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талія Богданівна              директор ЗОШ І – ІІІ ст. с.Озерної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РОХІВСЬК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сана Сафроніна                завідувач ДНЗ «Сонечко» с.Озер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ільської ради :                                    Назар РОМАНІ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8:56:00Z</dcterms:created>
  <dc:creator>oz</dc:creator>
  <dc:description/>
  <cp:keywords/>
  <dc:language>en-US</dc:language>
  <cp:lastModifiedBy>oz</cp:lastModifiedBy>
  <cp:lastPrinted>2021-07-30T12:02:00Z</cp:lastPrinted>
  <dcterms:modified xsi:type="dcterms:W3CDTF">2021-07-30T09:03:00Z</dcterms:modified>
  <cp:revision>7</cp:revision>
  <dc:subject/>
  <dc:title/>
</cp:coreProperties>
</file>