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5945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 xml:space="preserve">ВОСЬМЕ СКЛИКАННЯ </w:t>
        <w:br/>
        <w:t>ТРИНАДЦЯТА СЕСІЯ</w:t>
        <w:br/>
        <w:t>РІШЕННЯ №8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2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рв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твердження складу Молодіжн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 Озернянській сільській рад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Закон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№3718 "Про основні засади молодіжної політики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 від 27.04.2021 № 1414-IX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та рішенням сесії №216 від 29 січня 2021 ро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ернянська  сіль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5212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Молодіжної Ради при Озернянській сільській раді, згідно додатку 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сільського гол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ий голова :                                                                Ростислав БІД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  <w:t>Андрій МЕТЕЛЬ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 рішення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29 червня 2021 року №8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олодіжної Ради при Озернянській сільській раді 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лова Молодіжної Ради: Дзюба Ярина Петрівна. </w:t>
        <w:br/>
        <w:t>Секретар Ради: Пальцан Мар’яна Миколаївн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лени Ради: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чипір Діана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зар Юлія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аньків Ірина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авур Андріана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еззубка Богдан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іт Валентина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аран Василь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варич Марія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ман Катерина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товська Марія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еззубка Мар’яна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юбачівська Соломія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рзов Микола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стюк Олександр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асильків Олена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аламар Ігор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алещук Павло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коловська Оксана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ерестецька Софія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треба Станіслав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уринська Тетяна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юбачівська Христина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ріль Юлія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тришин Назар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пик Олександр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Штогрин Юліана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ртинишин Серг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сільської ради : 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13:00Z</dcterms:created>
  <dc:creator>oz</dc:creator>
  <dc:description/>
  <cp:keywords/>
  <dc:language>en-US</dc:language>
  <cp:lastModifiedBy>oz6</cp:lastModifiedBy>
  <cp:lastPrinted>2021-02-16T14:26:00Z</cp:lastPrinted>
  <dcterms:modified xsi:type="dcterms:W3CDTF">2021-07-02T14:15:00Z</dcterms:modified>
  <cp:revision>8</cp:revision>
  <dc:subject/>
  <dc:title>                 </dc:title>
</cp:coreProperties>
</file>