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393</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Онищак Оксани Ярославівни про надання  дозволу на складання проекту землеустрою, щодо відведення земельної  ділянки у власність орієнтовною площею – 0,9310 га для ведення особистого селянського господарства, ділянка №1 – 0,4890 га, ділянка №2 –0,0920 га в селі Озерна, ділянка №3 – 0,3500 га  на території Озернянської сільської ради,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Онищак Оксані Ярославівні на складання проекту землеустрою, щодо відведення земельної ділянки у власність  орієнтовною площею – 0,9310 га для ведення особистого селянського господарства, ділянка №1 – 0,4890 га, ділянка №2 –0,0920 га в селі Озерна, ділянка №3 – 0,3500 га  на території Озернянської сільської ради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Онищак Оксані Ярославівні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39:00Z</dcterms:created>
  <dc:creator>Сільська рада</dc:creator>
  <dc:description/>
  <cp:keywords/>
  <dc:language>en-US</dc:language>
  <cp:lastModifiedBy>oz6</cp:lastModifiedBy>
  <cp:lastPrinted>2021-10-21T13:27:00Z</cp:lastPrinted>
  <dcterms:modified xsi:type="dcterms:W3CDTF">2021-11-16T10:39:00Z</dcterms:modified>
  <cp:revision>2</cp:revision>
  <dc:subject/>
  <dc:title>Озернянська  сільська  рада</dc:title>
</cp:coreProperties>
</file>