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59</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еревенському  Петру  Ярослав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еревенського  Петра Ярославовича   про затвердження  технічної  документації  із  землеустрою щодо  встановлення  (відновлення)  меж  земельної  ділянки  в  натурі (на  місцевості) площею –0,0818  га для будівництва та  обслуговування житлового  будинку,господарських  будівель та  споруд в  селі  Озерна вулиця  Долина  Княжа  ,сесія  Озернянської  сільської  ради</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еревенському  Петру  Ярославовичу  технічну документацію із землеустрою  щодо встановлення  (відновлення) меж  земельної  ділянки   площею - 0,0818 га для  будівництва  та обслуговування  житлового  будинку,господарських  будівель  та  споруд ,кадастровий номер  земельної  ділянки – 6122686700:02:002:0759  в селі  Озерна  вулиця  Долина  Княжа.</w:t>
      </w:r>
    </w:p>
    <w:p>
      <w:pPr>
        <w:pStyle w:val="Normal"/>
        <w:ind w:firstLine="709"/>
        <w:jc w:val="both"/>
        <w:rPr>
          <w:sz w:val="28"/>
          <w:szCs w:val="20"/>
          <w:lang w:val="uk-UA"/>
        </w:rPr>
      </w:pPr>
      <w:r>
        <w:rPr>
          <w:sz w:val="28"/>
          <w:szCs w:val="20"/>
          <w:lang w:val="uk-UA"/>
        </w:rPr>
        <w:t xml:space="preserve">2. Передати у власність  гр. Деревенському  Петру  Ярославовичу  земельну ділянку площею – 0,0818 га для будівництва  та  обслуговування житлового  будинку ,господарських  будівель  та  споруд в селі  Озерна вулиця  Долина  Княжа ,кадастровий  номер  земельної  ділянки – 6122686700:02:002:0759.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Деревенському  Петру  Ярослав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lang w:val="uk-UA"/>
        </w:rPr>
      </w:pPr>
      <w:r>
        <w:rPr>
          <w:b/>
          <w:lang w:val="uk-UA"/>
        </w:rPr>
        <w:t>Тарас Дмитренко</w:t>
      </w:r>
    </w:p>
    <w:p>
      <w:pPr>
        <w:pStyle w:val="Normal"/>
        <w:rPr>
          <w:b/>
          <w:b/>
          <w:lang w:val="uk-UA"/>
        </w:rPr>
      </w:pPr>
      <w:r>
        <w:rPr>
          <w:b/>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20:00Z</dcterms:created>
  <dc:creator>User</dc:creator>
  <dc:description/>
  <cp:keywords/>
  <dc:language>en-US</dc:language>
  <cp:lastModifiedBy>oz6</cp:lastModifiedBy>
  <cp:lastPrinted>2021-11-08T12:09:00Z</cp:lastPrinted>
  <dcterms:modified xsi:type="dcterms:W3CDTF">2021-11-08T10:09:00Z</dcterms:modified>
  <cp:revision>64</cp:revision>
  <dc:subject/>
  <dc:title>Озернянська сільська рада</dc:title>
</cp:coreProperties>
</file>