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9120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1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3 грудня  2020 року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8"/>
          <w:szCs w:val="28"/>
        </w:rPr>
        <w:t xml:space="preserve">Про   надання  погодження  стосовно прийняття 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казу на  складання  проекту  землеустрою щодо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8"/>
          <w:szCs w:val="28"/>
        </w:rPr>
        <w:t>відведення  земельної  ділянки у власність для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ня  особистого  селянського  господарства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Юськів  Денису  Васильовичу 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 ст.26  Закону України  «Про  місцеве  самоврядування  в Україні», ст.12, 124 Земельного  Кодексу  України та розглянувши  заяву Юськів  Дениса  Васильовича стосовно  погодження щодо прийняття наказу на складання проекту  землеустрою  щодо  відведення земельної  ділянки  у власність   орієнтовною  площею -  0,20  га для  ведення особистого  селянського  господарства   на  території  Озернянської  сільської  ради  ( за  межами населеного пункту ), сесія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 Не заперечувати  гр. Юськів  Денису  Васильовичу стосовно  прийняття наказу  про  надання дозволу  на  складання  проекту  землеустрою щодо відведення  земельної ділянки  у власність  орієнтовною  площею - 0,20 га для  ведення  особистого  селянського  господарства  на  території  Озернянської  сільської  ради (за межами  населеного пункту  )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виконанням ріш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зернянський  сільський голова :                                    Ростислав БІДУ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oz6</cp:lastModifiedBy>
  <cp:lastPrinted>2020-11-05T15:27:00Z</cp:lastPrinted>
  <dcterms:modified xsi:type="dcterms:W3CDTF">2020-12-23T14:49:00Z</dcterms:modified>
  <cp:revision>74</cp:revision>
  <dc:subject/>
  <dc:title>                                                                                                                 Озернянська  сільська  рада</dc:title>
</cp:coreProperties>
</file>