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5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Татарчук  Миколи  Євгеновича   про надання  дозволу на складання проекту землеустрою, щодо відведення земельної ділянки у власність  площею – 0,1085 га для ведення особистого селянського господарства в селі   Кокутківці 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Татарчук  Миколі  Євгеновичу  на  складання проекту землеустрою, щодо відведення земельної  ділянки у власність  площею –0,1085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в селі  Кокут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Татарчук  Миколі Євген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</w:rPr>
        <w:t>Секретар сільської ради                                                       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Люба ДАН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епанія СЛ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44:00Z</dcterms:created>
  <dc:creator>Сільська рада</dc:creator>
  <dc:description/>
  <cp:keywords/>
  <dc:language>en-US</dc:language>
  <cp:lastModifiedBy>oz6</cp:lastModifiedBy>
  <cp:lastPrinted>2021-03-29T16:16:00Z</cp:lastPrinted>
  <dcterms:modified xsi:type="dcterms:W3CDTF">2021-03-29T13:16:00Z</dcterms:modified>
  <cp:revision>3</cp:revision>
  <dc:subject/>
  <dc:title>Озернянська  сільська  рада</dc:title>
</cp:coreProperties>
</file>