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укаловського Миколи Богдановича про надання дозволу на складання проекту землеустрою щодо відведення земельної ділянки орієнтовною площею –  0,5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Букаловському Миколі Богдан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0,5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44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5</cp:revision>
  <dc:subject/>
  <dc:title>Озернянська  сільська  рада</dc:title>
</cp:coreProperties>
</file>